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FF0000"/>
          <w:lang w:val="sq-AL"/>
        </w:rPr>
      </w:pPr>
      <w:r>
        <w:rPr>
          <w:rFonts w:cs="Times New Roman" w:ascii="Times New Roman" w:hAnsi="Times New Roman"/>
          <w:b/>
          <w:bCs/>
          <w:color w:val="FF0000"/>
          <w:lang w:val="sq-AL"/>
        </w:rPr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FF0000"/>
          <w:lang w:val="sq-AL"/>
        </w:rPr>
      </w:pPr>
      <w:r>
        <w:rPr>
          <w:rFonts w:cs="Times New Roman" w:ascii="Times New Roman" w:hAnsi="Times New Roman"/>
          <w:b/>
          <w:bCs/>
          <w:color w:val="FF0000"/>
          <w:lang w:val="sq-AL"/>
        </w:rPr>
        <w:t>PLANI  MËSIMOR  VJETOR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FF0000"/>
          <w:lang w:val="sq-AL"/>
        </w:rPr>
      </w:pPr>
      <w:r>
        <w:rPr>
          <w:rFonts w:cs="Times New Roman" w:ascii="Times New Roman" w:hAnsi="Times New Roman"/>
          <w:b/>
          <w:bCs/>
          <w:color w:val="FF0000"/>
          <w:lang w:val="sq-AL"/>
        </w:rPr>
        <w:t xml:space="preserve">FUSHA: SHOQËRIA DHE MJEDISI 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FF0000"/>
          <w:lang w:val="sq-AL"/>
        </w:rPr>
      </w:pPr>
      <w:r>
        <w:rPr>
          <w:rFonts w:cs="Times New Roman" w:ascii="Times New Roman" w:hAnsi="Times New Roman"/>
          <w:b/>
          <w:bCs/>
          <w:color w:val="FF0000"/>
          <w:lang w:val="sq-AL"/>
        </w:rPr>
        <w:t>LËNDA: GJEOGRAFI 9</w:t>
      </w:r>
    </w:p>
    <w:p>
      <w:pPr>
        <w:pStyle w:val="Normal"/>
        <w:shd w:fill="FF6600" w:val="clear"/>
        <w:rPr>
          <w:rFonts w:ascii="Times New Roman" w:hAnsi="Times New Roman" w:cs="Times New Roman"/>
          <w:b/>
          <w:b/>
          <w:bCs/>
          <w:color w:val="FFFFFF"/>
          <w:lang w:val="sq-AL"/>
        </w:rPr>
      </w:pPr>
      <w:r>
        <w:rPr>
          <w:rFonts w:cs="Times New Roman" w:ascii="Times New Roman" w:hAnsi="Times New Roman"/>
          <w:b/>
          <w:bCs/>
          <w:color w:val="FFFFFF"/>
          <w:lang w:val="sq-AL"/>
        </w:rPr>
      </w:r>
    </w:p>
    <w:p>
      <w:pPr>
        <w:pStyle w:val="Normal"/>
        <w:shd w:fill="FF6600" w:val="clear"/>
        <w:rPr>
          <w:rFonts w:ascii="Times New Roman" w:hAnsi="Times New Roman" w:cs="Times New Roman"/>
          <w:b/>
          <w:b/>
          <w:color w:val="FFFFFF"/>
          <w:shd w:fill="CCCCCC" w:val="clear"/>
          <w:lang w:val="sq-AL"/>
        </w:rPr>
      </w:pPr>
      <w:r>
        <w:rPr>
          <w:rFonts w:cs="Times New Roman" w:ascii="Times New Roman" w:hAnsi="Times New Roman"/>
          <w:lang w:val="sq-AL"/>
        </w:rPr>
        <w:t xml:space="preserve">      </w:t>
      </w:r>
      <w:r>
        <w:rPr>
          <w:rFonts w:cs="Times New Roman" w:ascii="Times New Roman" w:hAnsi="Times New Roman"/>
          <w:lang w:val="sq-AL" w:eastAsia="en-US"/>
        </w:rPr>
        <w:drawing>
          <wp:inline distT="0" distB="0" distL="0" distR="0">
            <wp:extent cx="867410" cy="164211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sq-AL"/>
        </w:rPr>
        <w:t xml:space="preserve">    </w:t>
      </w:r>
      <w:r>
        <w:rPr>
          <w:rFonts w:cs="Times New Roman" w:ascii="Times New Roman" w:hAnsi="Times New Roman"/>
          <w:color w:val="FFFFFF"/>
          <w:lang w:val="sq-AL"/>
        </w:rPr>
        <w:t xml:space="preserve">   </w:t>
      </w:r>
      <w:r>
        <w:rPr>
          <w:rFonts w:cs="Times New Roman" w:ascii="Times New Roman" w:hAnsi="Times New Roman"/>
          <w:color w:val="FFFFFF"/>
          <w:shd w:fill="E6E6E6" w:val="clear"/>
          <w:lang w:val="sq-AL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color w:val="FFFFFF"/>
          <w:shd w:fill="E6E6E6" w:val="clear"/>
          <w:lang w:val="sq-AL"/>
        </w:rPr>
        <w:t xml:space="preserve">     </w:t>
      </w:r>
      <w:r>
        <w:rPr>
          <w:rFonts w:cs="Times New Roman" w:ascii="Times New Roman" w:hAnsi="Times New Roman"/>
          <w:b/>
          <w:color w:val="FFFFFF"/>
          <w:shd w:fill="CCCCCC" w:val="clear"/>
          <w:lang w:val="sq-AL"/>
        </w:rPr>
        <w:t xml:space="preserve">             </w:t>
      </w:r>
      <w:r>
        <w:rPr>
          <w:rFonts w:cs="Times New Roman" w:ascii="Times New Roman" w:hAnsi="Times New Roman"/>
          <w:b/>
          <w:color w:val="FFFFFF"/>
          <w:shd w:fill="CCCCCC" w:val="clear"/>
          <w:lang w:val="sq-AL"/>
        </w:rPr>
        <w:t>Modeli i planifikimit vjetor</w:t>
      </w:r>
    </w:p>
    <w:p>
      <w:pPr>
        <w:pStyle w:val="Normal"/>
        <w:shd w:fill="FF6600" w:val="clear"/>
        <w:rPr>
          <w:rFonts w:ascii="Times New Roman" w:hAnsi="Times New Roman" w:cs="Times New Roman"/>
          <w:b/>
          <w:b/>
          <w:color w:val="FFFFFF"/>
          <w:shd w:fill="CCCCCC" w:val="clear"/>
          <w:lang w:val="sq-AL"/>
        </w:rPr>
      </w:pPr>
      <w:r>
        <w:rPr>
          <w:rFonts w:cs="Times New Roman" w:ascii="Times New Roman" w:hAnsi="Times New Roman"/>
          <w:b/>
          <w:color w:val="FFFFFF"/>
          <w:shd w:fill="CCCCCC" w:val="clear"/>
          <w:lang w:val="sq-AL"/>
        </w:rPr>
      </w:r>
    </w:p>
    <w:p>
      <w:pPr>
        <w:pStyle w:val="Normal"/>
        <w:shd w:fill="FF6600" w:val="clear"/>
        <w:rPr>
          <w:rFonts w:ascii="Times New Roman" w:hAnsi="Times New Roman" w:cs="Times New Roman"/>
          <w:b/>
          <w:b/>
          <w:color w:val="FFFFFF"/>
          <w:shd w:fill="CCCCCC" w:val="clear"/>
          <w:lang w:val="sq-AL"/>
        </w:rPr>
      </w:pPr>
      <w:r>
        <w:rPr>
          <w:rFonts w:cs="Times New Roman" w:ascii="Times New Roman" w:hAnsi="Times New Roman"/>
          <w:b/>
          <w:color w:val="FFFFFF"/>
          <w:shd w:fill="CCCCCC" w:val="clear"/>
          <w:lang w:val="sq-AL"/>
        </w:rPr>
      </w:r>
    </w:p>
    <w:p>
      <w:pPr>
        <w:pStyle w:val="Normal"/>
        <w:shd w:fill="FF6600" w:val="clear"/>
        <w:rPr>
          <w:rFonts w:ascii="Times New Roman" w:hAnsi="Times New Roman" w:cs="Times New Roman"/>
          <w:b/>
          <w:b/>
          <w:color w:val="FFFFFF"/>
          <w:shd w:fill="CCCCCC" w:val="clear"/>
          <w:lang w:val="sq-AL"/>
        </w:rPr>
      </w:pPr>
      <w:r>
        <w:rPr>
          <w:rFonts w:cs="Times New Roman" w:ascii="Times New Roman" w:hAnsi="Times New Roman"/>
          <w:b/>
          <w:color w:val="FFFFFF"/>
          <w:shd w:fill="CCCCCC" w:val="clear"/>
          <w:lang w:val="sq-AL"/>
        </w:rPr>
      </w:r>
    </w:p>
    <w:p>
      <w:pPr>
        <w:pStyle w:val="Normal"/>
        <w:shd w:fill="FF6600" w:val="clear"/>
        <w:rPr>
          <w:rFonts w:ascii="Times New Roman" w:hAnsi="Times New Roman" w:cs="Times New Roman"/>
          <w:b/>
          <w:b/>
          <w:color w:val="FFFFFF"/>
          <w:shd w:fill="CCCCCC" w:val="clear"/>
          <w:lang w:val="sq-AL"/>
        </w:rPr>
      </w:pPr>
      <w:r>
        <w:rPr>
          <w:rFonts w:cs="Times New Roman" w:ascii="Times New Roman" w:hAnsi="Times New Roman"/>
          <w:b/>
          <w:color w:val="FFFFFF"/>
          <w:shd w:fill="CCCCCC" w:val="clear"/>
          <w:lang w:val="sq-AL"/>
        </w:rPr>
      </w:r>
    </w:p>
    <w:p>
      <w:pPr>
        <w:pStyle w:val="Normal"/>
        <w:shd w:fill="FF6600" w:val="clear"/>
        <w:rPr>
          <w:rFonts w:ascii="Times New Roman" w:hAnsi="Times New Roman" w:cs="Times New Roman"/>
          <w:b/>
          <w:b/>
          <w:color w:val="FFFFFF"/>
          <w:shd w:fill="CCCCCC" w:val="clear"/>
          <w:lang w:val="sq-AL"/>
        </w:rPr>
      </w:pPr>
      <w:r>
        <w:rPr>
          <w:rFonts w:cs="Times New Roman" w:ascii="Times New Roman" w:hAnsi="Times New Roman"/>
          <w:b/>
          <w:color w:val="FFFFFF"/>
          <w:shd w:fill="CCCCCC" w:val="clear"/>
          <w:lang w:val="sq-AL"/>
        </w:rPr>
      </w:r>
    </w:p>
    <w:p>
      <w:pPr>
        <w:pStyle w:val="Normal"/>
        <w:shd w:fill="FF6600" w:val="clear"/>
        <w:rPr>
          <w:rFonts w:ascii="Times New Roman" w:hAnsi="Times New Roman" w:cs="Times New Roman"/>
          <w:b/>
          <w:b/>
          <w:color w:val="FFFFFF"/>
          <w:shd w:fill="CCCCCC" w:val="clear"/>
          <w:lang w:val="sq-AL"/>
        </w:rPr>
      </w:pPr>
      <w:r>
        <w:rPr>
          <w:rFonts w:cs="Times New Roman" w:ascii="Times New Roman" w:hAnsi="Times New Roman"/>
          <w:b/>
          <w:color w:val="FFFFFF"/>
          <w:shd w:fill="CCCCCC" w:val="clear"/>
          <w:lang w:val="sq-AL"/>
        </w:rPr>
      </w:r>
    </w:p>
    <w:p>
      <w:pPr>
        <w:pStyle w:val="Normal"/>
        <w:shd w:fill="FF6600" w:val="clear"/>
        <w:rPr>
          <w:rFonts w:ascii="Times New Roman" w:hAnsi="Times New Roman" w:cs="Times New Roman"/>
          <w:b/>
          <w:b/>
          <w:color w:val="FFFFFF"/>
          <w:shd w:fill="CCCCCC" w:val="clear"/>
          <w:lang w:val="sq-AL"/>
        </w:rPr>
      </w:pPr>
      <w:r>
        <w:rPr>
          <w:rFonts w:cs="Times New Roman" w:ascii="Times New Roman" w:hAnsi="Times New Roman"/>
          <w:b/>
          <w:color w:val="FFFFFF"/>
          <w:shd w:fill="CCCCCC" w:val="clear"/>
          <w:lang w:val="sq-AL"/>
        </w:rPr>
      </w:r>
    </w:p>
    <w:p>
      <w:pPr>
        <w:pStyle w:val="Normal"/>
        <w:shd w:fill="FF6600" w:val="clear"/>
        <w:rPr>
          <w:rFonts w:ascii="Times New Roman" w:hAnsi="Times New Roman" w:cs="Times New Roman"/>
          <w:b/>
          <w:b/>
          <w:color w:val="FFFFFF"/>
          <w:shd w:fill="CCCCCC" w:val="clear"/>
          <w:lang w:val="sq-AL"/>
        </w:rPr>
      </w:pPr>
      <w:r>
        <w:rPr>
          <w:rFonts w:cs="Times New Roman" w:ascii="Times New Roman" w:hAnsi="Times New Roman"/>
          <w:b/>
          <w:color w:val="FFFFFF"/>
          <w:shd w:fill="CCCCCC" w:val="clear"/>
          <w:lang w:val="sq-AL"/>
        </w:rPr>
      </w:r>
    </w:p>
    <w:p>
      <w:pPr>
        <w:pStyle w:val="Normal"/>
        <w:shd w:fill="FF6600" w:val="clear"/>
        <w:jc w:val="center"/>
        <w:rPr>
          <w:rFonts w:ascii="Times New Roman" w:hAnsi="Times New Roman" w:cs="Times New Roman"/>
          <w:b/>
          <w:b/>
          <w:color w:val="FFFFFF"/>
          <w:shd w:fill="FF6600" w:val="clear"/>
          <w:lang w:val="sq-AL"/>
        </w:rPr>
      </w:pPr>
      <w:r>
        <w:rPr>
          <w:rFonts w:cs="Times New Roman" w:ascii="Times New Roman" w:hAnsi="Times New Roman"/>
          <w:b/>
          <w:color w:val="FFFFFF"/>
          <w:shd w:fill="FF6600" w:val="clear"/>
          <w:lang w:val="sq-AL"/>
        </w:rPr>
      </w:r>
    </w:p>
    <w:p>
      <w:pPr>
        <w:pStyle w:val="Normal"/>
        <w:shd w:fill="FF6600" w:val="clear"/>
        <w:jc w:val="center"/>
        <w:rPr>
          <w:rFonts w:ascii="Times New Roman" w:hAnsi="Times New Roman" w:cs="Times New Roman"/>
          <w:b/>
          <w:b/>
          <w:color w:val="FFFFFF"/>
          <w:shd w:fill="FF6600" w:val="clear"/>
          <w:lang w:val="sq-AL"/>
        </w:rPr>
      </w:pPr>
      <w:r>
        <w:rPr>
          <w:rFonts w:cs="Times New Roman" w:ascii="Times New Roman" w:hAnsi="Times New Roman"/>
          <w:b/>
          <w:color w:val="FFFFFF"/>
          <w:shd w:fill="FF6600" w:val="clear"/>
          <w:lang w:val="sq-AL"/>
        </w:rPr>
        <w:t xml:space="preserve">                                                                                                                           </w:t>
      </w:r>
    </w:p>
    <w:tbl>
      <w:tblPr>
        <w:tblW w:w="14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3970"/>
        <w:gridCol w:w="4500"/>
        <w:gridCol w:w="4410"/>
      </w:tblGrid>
      <w:tr>
        <w:trPr>
          <w:trHeight w:val="314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TEMATIKA</w:t>
            </w:r>
          </w:p>
        </w:tc>
        <w:tc>
          <w:tcPr>
            <w:tcW w:w="1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SHPËRNDARJA E PËRMBAJTJES SË LËNDËS</w:t>
            </w:r>
          </w:p>
        </w:tc>
      </w:tr>
      <w:tr>
        <w:trPr>
          <w:trHeight w:val="251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SHTATOR – DHJETOR (26 ORË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JANAR – MARS (24 ORË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PRILL – QERSHOR (20 ORË)</w:t>
            </w:r>
          </w:p>
        </w:tc>
      </w:tr>
      <w:tr>
        <w:trPr>
          <w:trHeight w:val="170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</w:r>
            <w:bookmarkStart w:id="0" w:name="OLE_LINK115"/>
            <w:bookmarkStart w:id="1" w:name="OLE_LINK114"/>
            <w:bookmarkStart w:id="2" w:name="OLE_LINK115"/>
            <w:bookmarkStart w:id="3" w:name="OLE_LINK114"/>
            <w:bookmarkEnd w:id="2"/>
            <w:bookmarkEnd w:id="3"/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bookmarkStart w:id="4" w:name="OLE_LINK115"/>
            <w:bookmarkStart w:id="5" w:name="OLE_LINK114"/>
            <w:bookmarkEnd w:id="4"/>
            <w:bookmarkEnd w:id="5"/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  <w:t xml:space="preserve">Nëntematika I: Trevat shqiptare në Evropë dhe Rajon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  <w:t>(18 orë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808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808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808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808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808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808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808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808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808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808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808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808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808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808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808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808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808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808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808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808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808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808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808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808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808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808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808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808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808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808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808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808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808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808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808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808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808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808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808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808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808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808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808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808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808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808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808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808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808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808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808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808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808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808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808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808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808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808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808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808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808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808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808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808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808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808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808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808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808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808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808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808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808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808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808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808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808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808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808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808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808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808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808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808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808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808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808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8080"/>
                <w:lang w:val="sq-AL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  <w:t>Nëntematika II: Vështrim i përgjithshëm gjeografik i Republikës së Shqipërisë (34 orë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  <w:t>Nëntematika I: Trevat shqiptare në Evropë dhe Rajon (18 orë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  <w:t>Nëntematika II: Vështrim i përgjithshëm gjeografik i Republikës së Shqipërisë (vazhdim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  <w:t>Nëntematika II: Vështrim i përgjithshëm gjeografik i Republikës së Shqipërisë (vazhdim)</w:t>
            </w:r>
          </w:p>
        </w:tc>
      </w:tr>
      <w:tr>
        <w:trPr>
          <w:trHeight w:val="337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>1. Pozita gjeografike dhe përbërja e trevave shqiptar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1. Hidrografia e Shqipërisë. Detet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color w:val="FF0000"/>
                <w:u w:val="single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  <w:t xml:space="preserve">1. Projekt II ora e tretë: </w:t>
            </w:r>
            <w:r>
              <w:rPr>
                <w:rStyle w:val="Fontstyle01"/>
                <w:rFonts w:cs="Times New Roman" w:ascii="Times New Roman" w:hAnsi="Times New Roman"/>
                <w:b/>
                <w:sz w:val="22"/>
                <w:szCs w:val="22"/>
                <w:lang w:val="sq-AL"/>
              </w:rPr>
              <w:t>Pasuritë natyrore, popullimi dhe ekonomia e Republikës</w:t>
            </w:r>
            <w:r>
              <w:rPr>
                <w:rFonts w:cs="Times New Roman" w:ascii="Times New Roman" w:hAnsi="Times New Roman"/>
                <w:b/>
                <w:color w:val="EE1F23"/>
                <w:lang w:val="sq-AL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b/>
                <w:sz w:val="22"/>
                <w:szCs w:val="22"/>
                <w:lang w:val="sq-AL"/>
              </w:rPr>
              <w:t>së Shqipërisë</w:t>
            </w:r>
          </w:p>
        </w:tc>
      </w:tr>
      <w:tr>
        <w:trPr>
          <w:trHeight w:val="436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FF0000"/>
                <w:u w:val="single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u w:val="single"/>
                <w:lang w:val="sq-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>2. Ndryshimet e hartës politike të trevave shqiptar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2. Liqenet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  <w:t>Nëntematika  III: Rajonet gjeografike të Republikës së Shqipërisë (18 orë)</w:t>
            </w:r>
          </w:p>
        </w:tc>
      </w:tr>
      <w:tr>
        <w:trPr>
          <w:trHeight w:val="746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sq-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color w:val="008080"/>
                <w:lang w:val="sq-AL"/>
              </w:rPr>
              <w:t>3. Punë praktike Nr. .1: Përbërja dhe pozita gjeografike e trevave shqiptare. Ndryshimet e hartës politike të këtyre trevave në periudha të ndryshme historik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3. Lumenjtë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2. Rajonizimi i </w:t>
            </w:r>
            <w:r>
              <w:rPr>
                <w:rFonts w:cs="Times New Roman" w:ascii="Times New Roman" w:hAnsi="Times New Roman"/>
                <w:b/>
                <w:bCs/>
                <w:lang w:val="sq-AL"/>
              </w:rPr>
              <w:t>hapësirës së Republikës së Shqipërisë</w:t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spacing w:lineRule="auto" w:line="360" w:before="0" w:after="160"/>
              <w:ind w:left="9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>4. Pozita gjeografike e Republikës së Shqipërisë dhe roli i saj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color w:val="00808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8080"/>
                <w:lang w:val="sq-AL"/>
              </w:rPr>
              <w:t xml:space="preserve">4. Punë praktike Nr. .4: </w:t>
            </w:r>
            <w:r>
              <w:rPr>
                <w:rFonts w:cs="Times New Roman" w:ascii="Times New Roman" w:hAnsi="Times New Roman"/>
                <w:b/>
                <w:iCs/>
                <w:color w:val="008080"/>
                <w:lang w:val="sq-AL"/>
              </w:rPr>
              <w:t>Rrjeti hidrografik i Shqipërisë. Ndërtimi dhe interpretimi i grafikëve të prurjeve mesatare të lumenjve kryesore të saj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lang w:val="sq-AL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>3. Pozita gjeografike dhe kushtet natyrore të Rajonit Perëndimor</w:t>
            </w:r>
          </w:p>
        </w:tc>
      </w:tr>
      <w:tr>
        <w:trPr>
          <w:trHeight w:val="269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q-AL"/>
              </w:rPr>
              <w:t>Pozita gjeografike</w:t>
            </w: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 xml:space="preserve"> dhe kushtet natyrore të Republikës së Kosovë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5. Ujërat nëntokësor dhe burimet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>4. Popullimi dhe llojet e vendbanimeve në Rajonin Perëndimor</w:t>
            </w:r>
          </w:p>
        </w:tc>
      </w:tr>
      <w:tr>
        <w:trPr>
          <w:trHeight w:val="391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>6. Popullsia e Republikës së Kosovë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6. Tokat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iCs/>
                <w:color w:val="0D0D0D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D0D0D"/>
                <w:lang w:val="sq-AL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>5. Trashëgimia natyrore dhe ajo kulturore e Rajonit Perëndimor. Ekonomia e tij</w:t>
            </w:r>
          </w:p>
        </w:tc>
      </w:tr>
      <w:tr>
        <w:trPr>
          <w:trHeight w:val="319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  <w:t xml:space="preserve">Projekt i - ora e parë: </w:t>
            </w:r>
            <w:r>
              <w:rPr>
                <w:rStyle w:val="Fontstyle01"/>
                <w:rFonts w:cs="Times New Roman" w:ascii="Times New Roman" w:hAnsi="Times New Roman"/>
                <w:b/>
                <w:sz w:val="22"/>
                <w:szCs w:val="22"/>
                <w:lang w:val="sq-AL"/>
              </w:rPr>
              <w:t>Veçoritë e përgjithshme natyrore, demografike dhe ekonomike</w:t>
            </w:r>
            <w:r>
              <w:rPr>
                <w:rFonts w:cs="Times New Roman" w:ascii="Times New Roman" w:hAnsi="Times New Roman"/>
                <w:b/>
                <w:color w:val="EE1F23"/>
                <w:lang w:val="sq-AL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b/>
                <w:sz w:val="22"/>
                <w:szCs w:val="22"/>
                <w:lang w:val="sq-AL"/>
              </w:rPr>
              <w:t>të Republikës së Kosovës dhe trevave shqiptare jashtë kufirit politik të</w:t>
            </w:r>
            <w:r>
              <w:rPr>
                <w:rFonts w:cs="Times New Roman" w:ascii="Times New Roman" w:hAnsi="Times New Roman"/>
                <w:b/>
                <w:color w:val="EE1F23"/>
                <w:lang w:val="sq-AL"/>
              </w:rPr>
              <w:br/>
            </w:r>
            <w:r>
              <w:rPr>
                <w:rStyle w:val="Fontstyle01"/>
                <w:rFonts w:cs="Times New Roman" w:ascii="Times New Roman" w:hAnsi="Times New Roman"/>
                <w:b/>
                <w:sz w:val="22"/>
                <w:szCs w:val="22"/>
                <w:lang w:val="sq-AL"/>
              </w:rPr>
              <w:t>Republikës së Shqipërisë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bCs/>
                <w:iCs/>
                <w:color w:val="0D0D0D"/>
                <w:lang w:val="sq-AL"/>
              </w:rPr>
              <w:t>Bota bimore dhe shtazore në vendin tonë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color w:val="008080"/>
                <w:lang w:val="sq-AL"/>
              </w:rPr>
              <w:t>6. Punë praktike Nr. .6: Rajoni Perëndimor i Republikës së Shqipërisë</w:t>
            </w:r>
          </w:p>
        </w:tc>
      </w:tr>
      <w:tr>
        <w:trPr>
          <w:trHeight w:val="377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808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8080"/>
                <w:lang w:val="sq-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 xml:space="preserve">8. Shpërndarja e popullsisë dhe migrimi                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 xml:space="preserve">8. </w:t>
            </w:r>
            <w:r>
              <w:rPr>
                <w:rFonts w:cs="Times New Roman" w:ascii="Times New Roman" w:hAnsi="Times New Roman"/>
                <w:b/>
                <w:lang w:val="sq-AL"/>
              </w:rPr>
              <w:t>Trashëgimia natyrore e vendit tonë. Problematikat mjedisor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>Vështrim i përgjithshëm mbi Rajonin Verior e Verilindor. Kushtet natyrore të Alpeve Shqiptare</w:t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>9. Struktura e popullsisë dhe natyra e vendbanimeve në Republikën e Kosovë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008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8000"/>
                <w:lang w:val="sq-AL"/>
              </w:rPr>
              <w:t xml:space="preserve">9. Orë Diskutimi: Problemet mjedisore në Shqipëri dhe rrugët ose mundësitë për zgjidhje të qëndrueshmeve të tyre </w:t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8. </w:t>
            </w: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>Trashëgimia natyrore dhe ajo kulturore e Alpeve Shqiptare. Popullimi dhe ekonomia e këtij nëNr. ajoni</w:t>
            </w:r>
          </w:p>
        </w:tc>
      </w:tr>
      <w:tr>
        <w:trPr>
          <w:trHeight w:val="481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 xml:space="preserve">10.Trashëgimia natyrore dhe kulturore e Kosovës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1" w:before="0" w:after="160"/>
              <w:rPr>
                <w:rFonts w:ascii="Times New Roman" w:hAnsi="Times New Roman" w:cs="Times New Roman"/>
                <w:b/>
                <w:b/>
                <w:color w:val="008080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10.</w:t>
            </w: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>Format e organizimit administrativ të territorit të Republikës së Shqipërisë</w:t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808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8080"/>
                <w:lang w:val="sq-AL"/>
              </w:rPr>
            </w:r>
          </w:p>
        </w:tc>
      </w:tr>
      <w:tr>
        <w:trPr>
          <w:trHeight w:val="512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>11. Ekonomia e Republikës së Kosovës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tLeast" w:line="241"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11. Popullimi dhe ndryshimet demografike në Shqipëri </w:t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>9. Kushtet natyrore të Nënrajonit Verilindor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>12. Ekonomia e Republikës së Kosovës (vazhdim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008080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12.</w:t>
            </w:r>
            <w:r>
              <w:rPr>
                <w:rFonts w:cs="Times New Roman" w:ascii="Times New Roman" w:hAnsi="Times New Roman"/>
                <w:b/>
                <w:color w:val="008080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q-AL"/>
              </w:rPr>
              <w:t>Shpërndarja e popullsisë dhe struktura e saj</w:t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>13. Trevat shqiptare në Serb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13. Migrimet e popullsisë shqiptare. Shkaqet dhe pasojat e tyre</w:t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</w:r>
          </w:p>
        </w:tc>
      </w:tr>
      <w:tr>
        <w:trPr>
          <w:trHeight w:val="427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>14. Trevat shqiptare në Maqedon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 xml:space="preserve">14. </w:t>
            </w:r>
            <w:r>
              <w:rPr>
                <w:rFonts w:cs="Times New Roman" w:ascii="Times New Roman" w:hAnsi="Times New Roman"/>
                <w:b/>
                <w:color w:val="008080"/>
                <w:lang w:val="sq-AL"/>
              </w:rPr>
              <w:t>Punë praktike Nr. .5: Dinamika dhe struktura e popullsisë së Shqipërisë</w:t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q-AL"/>
              </w:rPr>
            </w:r>
          </w:p>
        </w:tc>
      </w:tr>
      <w:tr>
        <w:trPr>
          <w:trHeight w:val="427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 xml:space="preserve">15. Trevat shqiptare në Malin e Zi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 xml:space="preserve">15. </w:t>
            </w:r>
            <w:r>
              <w:rPr>
                <w:rFonts w:cs="Times New Roman" w:ascii="Times New Roman" w:hAnsi="Times New Roman"/>
                <w:b/>
                <w:lang w:val="sq-AL"/>
              </w:rPr>
              <w:t>Veçoritë dhe llojet e vendbanimeve në Shqipëri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>10. Trashëgimia kulturore dhe ajo kulturore e Nënrajonit Verilindor. Popullsia dhe ekonomia e tij</w:t>
            </w:r>
          </w:p>
        </w:tc>
      </w:tr>
      <w:tr>
        <w:trPr>
          <w:trHeight w:val="427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 xml:space="preserve">16. Trevat shqiptare në Greqi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lang w:val="sq-AL"/>
              </w:rPr>
              <w:t>16. Trashëgimia kulturore kombëtare</w:t>
            </w: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 xml:space="preserve">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538135"/>
                <w:lang w:val="sq-AL"/>
              </w:rPr>
              <w:t>11.</w:t>
            </w: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8080"/>
                <w:lang w:val="sq-AL"/>
              </w:rPr>
              <w:t>Punë praktike Nr. .7: Rajoni Verior dhe Verilindor i Republikës së Shqipërisë</w:t>
            </w:r>
          </w:p>
        </w:tc>
      </w:tr>
      <w:tr>
        <w:trPr>
          <w:trHeight w:val="427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color w:val="008080"/>
                <w:lang w:val="sq-AL"/>
              </w:rPr>
              <w:t>17. Punë praktike Nr. . 2: Republika e Kosovës dhe trevat e tjera shqiptare jashtë kufirit politik të Republikës së Shqipërisë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808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 xml:space="preserve">17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q-AL"/>
              </w:rPr>
              <w:t>Faktorët që ndikojnë në ekonominë e vendit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q-AL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12. Pozita gjeografike dhe kushtet natyrore të Rajonit Juglindor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</w:tc>
      </w:tr>
      <w:tr>
        <w:trPr>
          <w:trHeight w:val="427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  <w:t xml:space="preserve">18. Projekt 1 - ora e dytë: </w:t>
            </w:r>
            <w:r>
              <w:rPr>
                <w:rStyle w:val="Fontstyle01"/>
                <w:rFonts w:cs="Times New Roman" w:ascii="Times New Roman" w:hAnsi="Times New Roman"/>
                <w:b/>
                <w:sz w:val="22"/>
                <w:szCs w:val="22"/>
                <w:lang w:val="sq-AL"/>
              </w:rPr>
              <w:t>Veçoritë e përgjithshme natyrore, demografike dhe ekonomike</w:t>
            </w:r>
            <w:r>
              <w:rPr>
                <w:rFonts w:cs="Times New Roman" w:ascii="Times New Roman" w:hAnsi="Times New Roman"/>
                <w:b/>
                <w:color w:val="EE1F23"/>
                <w:lang w:val="sq-AL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b/>
                <w:sz w:val="22"/>
                <w:szCs w:val="22"/>
                <w:lang w:val="sq-AL"/>
              </w:rPr>
              <w:t>të Republikës së Kosovës dhe trevave shqiptare jashtë kufirit politik të</w:t>
            </w:r>
            <w:r>
              <w:rPr>
                <w:rFonts w:cs="Times New Roman" w:ascii="Times New Roman" w:hAnsi="Times New Roman"/>
                <w:b/>
                <w:color w:val="EE1F23"/>
                <w:lang w:val="sq-AL"/>
              </w:rPr>
              <w:br/>
            </w:r>
            <w:r>
              <w:rPr>
                <w:rStyle w:val="Fontstyle01"/>
                <w:rFonts w:cs="Times New Roman" w:ascii="Times New Roman" w:hAnsi="Times New Roman"/>
                <w:b/>
                <w:sz w:val="22"/>
                <w:szCs w:val="22"/>
                <w:lang w:val="sq-AL"/>
              </w:rPr>
              <w:t>Republikës së Shqipërisë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 xml:space="preserve">18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q-AL"/>
              </w:rPr>
              <w:t>Veçoritë e zhvillimit ekonomik të Shqipërisë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808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8080"/>
                <w:lang w:val="sq-AL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>13. Trashëgimia natyrore dhe ajo kulturore e Nënrajonit Juglindor. Popullsia dhe ekonomia e tij</w:t>
            </w:r>
          </w:p>
        </w:tc>
      </w:tr>
      <w:tr>
        <w:trPr>
          <w:trHeight w:val="427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  <w:t>Nëntematika II. Vështrim i përgjithshëm gjeografik i Republikës së Shqipërisë (34 orë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 xml:space="preserve">19. </w:t>
            </w:r>
            <w:r>
              <w:rPr>
                <w:rFonts w:cs="Times New Roman" w:ascii="Times New Roman" w:hAnsi="Times New Roman"/>
                <w:b/>
                <w:lang w:val="sq-AL"/>
              </w:rPr>
              <w:t>Sektori i parë i ekonomisë</w:t>
            </w: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 xml:space="preserve">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color w:val="008080"/>
                <w:lang w:val="sq-AL"/>
              </w:rPr>
              <w:t>14. Punë praktike Nr. .8: Rajoni Juglindor i Republikës së Shqipërisë</w:t>
            </w:r>
          </w:p>
        </w:tc>
      </w:tr>
      <w:tr>
        <w:trPr>
          <w:trHeight w:val="593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808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8080"/>
                <w:lang w:val="sq-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00808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>19.</w:t>
            </w:r>
            <w:r>
              <w:rPr>
                <w:rFonts w:cs="Times New Roman" w:ascii="Times New Roman" w:hAnsi="Times New Roman"/>
                <w:b/>
                <w:color w:val="008080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q-AL"/>
              </w:rPr>
              <w:t>Larmia e peizazheve natyrore dhe ndërtimi gjeologjik i truallit shqipta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 xml:space="preserve">20. Sektori i dytë i ekonomisë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008080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15.</w:t>
            </w:r>
            <w:r>
              <w:rPr>
                <w:rFonts w:cs="Times New Roman" w:ascii="Times New Roman" w:hAnsi="Times New Roman"/>
                <w:b/>
                <w:color w:val="008080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q-AL"/>
              </w:rPr>
              <w:t>Pozita gjeografike dhe kushtet natyrore të Rajonit Jugor</w:t>
            </w:r>
          </w:p>
        </w:tc>
      </w:tr>
      <w:tr>
        <w:trPr>
          <w:trHeight w:val="9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808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8080"/>
                <w:lang w:val="sq-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 xml:space="preserve">20. </w:t>
            </w:r>
            <w:r>
              <w:rPr>
                <w:rFonts w:cs="Times New Roman" w:ascii="Times New Roman" w:hAnsi="Times New Roman"/>
                <w:b/>
                <w:lang w:val="sq-AL"/>
              </w:rPr>
              <w:t>Rezervat minerare të vendit dhe rëndësia e tyr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>21. Sektori i tretë i ekonomisë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16. Popullsia dhe vendbanimet e Rajonit Jugor</w:t>
            </w:r>
          </w:p>
        </w:tc>
      </w:tr>
      <w:tr>
        <w:trPr>
          <w:trHeight w:val="611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 xml:space="preserve">21. </w:t>
            </w:r>
            <w:r>
              <w:rPr>
                <w:rFonts w:cs="Times New Roman" w:ascii="Times New Roman" w:hAnsi="Times New Roman"/>
                <w:b/>
                <w:lang w:val="sq-AL"/>
              </w:rPr>
              <w:t>Relievi i Shqipërisë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  <w:t>22.</w:t>
            </w: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  <w:t xml:space="preserve">Projekt II ora e dytë: </w:t>
            </w:r>
            <w:r>
              <w:rPr>
                <w:rStyle w:val="Fontstyle01"/>
                <w:rFonts w:cs="Times New Roman" w:ascii="Times New Roman" w:hAnsi="Times New Roman"/>
                <w:b/>
                <w:sz w:val="22"/>
                <w:szCs w:val="22"/>
                <w:lang w:val="sq-AL"/>
              </w:rPr>
              <w:t>Pasuritë natyrore, popullimi dhe ekonomia e Republikës</w:t>
            </w:r>
            <w:r>
              <w:rPr>
                <w:rFonts w:cs="Times New Roman" w:ascii="Times New Roman" w:hAnsi="Times New Roman"/>
                <w:b/>
                <w:color w:val="EE1F23"/>
                <w:lang w:val="sq-AL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b/>
                <w:sz w:val="22"/>
                <w:szCs w:val="22"/>
                <w:lang w:val="sq-AL"/>
              </w:rPr>
              <w:t>së Shqipërisë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17. Trashëgimia natyrore dhe ajo kulturore e Rajonit Jugor. Ekonomia e tij</w:t>
            </w:r>
          </w:p>
        </w:tc>
      </w:tr>
      <w:tr>
        <w:trPr>
          <w:trHeight w:val="368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 xml:space="preserve">22. </w:t>
            </w:r>
            <w:r>
              <w:rPr>
                <w:rFonts w:cs="Times New Roman" w:ascii="Times New Roman" w:hAnsi="Times New Roman"/>
                <w:b/>
                <w:lang w:val="sq-AL"/>
              </w:rPr>
              <w:t>Klim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  <w:t>23. Përsëritje 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color w:val="008080"/>
                <w:lang w:val="sq-AL"/>
              </w:rPr>
              <w:t>18. Punë praktike Nr. .9: Rajoni Jugor i Republikës së Shqipërisë</w:t>
            </w:r>
          </w:p>
        </w:tc>
      </w:tr>
      <w:tr>
        <w:trPr>
          <w:trHeight w:val="40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808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8080"/>
                <w:lang w:val="sq-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color w:val="008080"/>
                <w:lang w:val="sq-AL"/>
              </w:rPr>
              <w:t>23. Punë praktike Nr. . 3: Ndërtimi dhe interpretimi i grafikëve të reshjeve dhe të temperaturës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  <w:t>24. Testim 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  <w:t>19. Përsëritje 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lang w:val="sq-AL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</w:tc>
      </w:tr>
      <w:tr>
        <w:trPr>
          <w:trHeight w:val="40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  <w:t>24.</w:t>
            </w: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  <w:t xml:space="preserve">Projekt II ora e parë: </w:t>
            </w:r>
            <w:r>
              <w:rPr>
                <w:rStyle w:val="Fontstyle01"/>
                <w:rFonts w:cs="Times New Roman" w:ascii="Times New Roman" w:hAnsi="Times New Roman"/>
                <w:b/>
                <w:sz w:val="22"/>
                <w:szCs w:val="22"/>
                <w:lang w:val="sq-AL"/>
              </w:rPr>
              <w:t>Pasuritë natyrore, popullimi dhe ekonomia e Republikës</w:t>
            </w:r>
            <w:r>
              <w:rPr>
                <w:rFonts w:cs="Times New Roman" w:ascii="Times New Roman" w:hAnsi="Times New Roman"/>
                <w:b/>
                <w:color w:val="EE1F23"/>
                <w:lang w:val="sq-AL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b/>
                <w:sz w:val="22"/>
                <w:szCs w:val="22"/>
                <w:lang w:val="sq-AL"/>
              </w:rPr>
              <w:t>së Shqipërisë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</w:r>
          </w:p>
        </w:tc>
      </w:tr>
      <w:tr>
        <w:trPr>
          <w:trHeight w:val="38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0000FF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  <w:t>25. Përsëritje 1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  <w:t>20. Testim 3</w:t>
            </w:r>
          </w:p>
        </w:tc>
      </w:tr>
      <w:tr>
        <w:trPr>
          <w:trHeight w:val="38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  <w:t>26. Testim 1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q-AL"/>
        </w:rPr>
      </w:pPr>
      <w:r>
        <w:rPr>
          <w:rFonts w:cs="Times New Roman" w:ascii="Times New Roman" w:hAnsi="Times New Roman"/>
          <w:b/>
          <w:bCs/>
          <w:lang w:val="sq-A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q-AL"/>
        </w:rPr>
      </w:pPr>
      <w:r>
        <w:rPr>
          <w:rFonts w:cs="Times New Roman" w:ascii="Times New Roman" w:hAnsi="Times New Roman"/>
          <w:b/>
          <w:bCs/>
          <w:lang w:val="sq-A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position w:val="-1"/>
          <w:lang w:val="sq-AL"/>
        </w:rPr>
      </w:pPr>
      <w:r>
        <w:rPr>
          <w:rFonts w:cs="Times New Roman" w:ascii="Times New Roman" w:hAnsi="Times New Roman"/>
          <w:b/>
          <w:bCs/>
          <w:position w:val="-1"/>
          <w:lang w:val="sq-A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position w:val="-1"/>
          <w:lang w:val="sq-AL"/>
        </w:rPr>
      </w:pPr>
      <w:r>
        <w:rPr>
          <w:rFonts w:cs="Times New Roman" w:ascii="Times New Roman" w:hAnsi="Times New Roman"/>
          <w:b/>
          <w:bCs/>
          <w:position w:val="-1"/>
          <w:lang w:val="sq-A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position w:val="-1"/>
          <w:lang w:val="sq-AL"/>
        </w:rPr>
      </w:pPr>
      <w:r>
        <w:rPr>
          <w:rFonts w:cs="Times New Roman" w:ascii="Times New Roman" w:hAnsi="Times New Roman"/>
          <w:b/>
          <w:bCs/>
          <w:position w:val="-1"/>
          <w:lang w:val="sq-A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position w:val="-1"/>
          <w:lang w:val="sq-AL"/>
        </w:rPr>
      </w:pPr>
      <w:r>
        <w:rPr>
          <w:rFonts w:cs="Times New Roman" w:ascii="Times New Roman" w:hAnsi="Times New Roman"/>
          <w:b/>
          <w:bCs/>
          <w:position w:val="-1"/>
          <w:lang w:val="sq-A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position w:val="-1"/>
          <w:lang w:val="sq-AL"/>
        </w:rPr>
      </w:pPr>
      <w:r>
        <w:rPr>
          <w:rFonts w:cs="Times New Roman" w:ascii="Times New Roman" w:hAnsi="Times New Roman"/>
          <w:b/>
          <w:bCs/>
          <w:position w:val="-1"/>
          <w:lang w:val="sq-A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position w:val="-1"/>
          <w:lang w:val="sq-AL"/>
        </w:rPr>
      </w:pPr>
      <w:r>
        <w:rPr>
          <w:rFonts w:cs="Times New Roman" w:ascii="Times New Roman" w:hAnsi="Times New Roman"/>
          <w:b/>
          <w:bCs/>
          <w:position w:val="-1"/>
          <w:lang w:val="sq-A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position w:val="-1"/>
          <w:lang w:val="sq-AL"/>
        </w:rPr>
      </w:pPr>
      <w:r>
        <w:rPr>
          <w:rFonts w:cs="Times New Roman" w:ascii="Times New Roman" w:hAnsi="Times New Roman"/>
          <w:b/>
          <w:bCs/>
          <w:position w:val="-1"/>
          <w:lang w:val="sq-A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position w:val="-1"/>
          <w:lang w:val="sq-AL"/>
        </w:rPr>
      </w:pPr>
      <w:r>
        <w:rPr>
          <w:rFonts w:cs="Times New Roman" w:ascii="Times New Roman" w:hAnsi="Times New Roman"/>
          <w:b/>
          <w:bCs/>
          <w:position w:val="-1"/>
          <w:lang w:val="sq-A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position w:val="-1"/>
          <w:lang w:val="sq-AL"/>
        </w:rPr>
      </w:pPr>
      <w:r>
        <w:rPr>
          <w:rFonts w:cs="Times New Roman" w:ascii="Times New Roman" w:hAnsi="Times New Roman"/>
          <w:b/>
          <w:bCs/>
          <w:position w:val="-1"/>
          <w:lang w:val="sq-A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position w:val="-1"/>
          <w:lang w:val="sq-AL"/>
        </w:rPr>
      </w:pPr>
      <w:r>
        <w:rPr>
          <w:rFonts w:cs="Times New Roman" w:ascii="Times New Roman" w:hAnsi="Times New Roman"/>
          <w:b/>
          <w:bCs/>
          <w:position w:val="-1"/>
          <w:lang w:val="sq-A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position w:val="-1"/>
          <w:lang w:val="sq-AL"/>
        </w:rPr>
      </w:pPr>
      <w:r>
        <w:rPr>
          <w:rFonts w:cs="Times New Roman" w:ascii="Times New Roman" w:hAnsi="Times New Roman"/>
          <w:b/>
          <w:bCs/>
          <w:position w:val="-1"/>
          <w:lang w:val="sq-A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position w:val="-1"/>
          <w:lang w:val="sq-AL"/>
        </w:rPr>
      </w:pPr>
      <w:r>
        <w:rPr>
          <w:rFonts w:cs="Times New Roman" w:ascii="Times New Roman" w:hAnsi="Times New Roman"/>
          <w:b/>
          <w:bCs/>
          <w:position w:val="-1"/>
          <w:lang w:val="sq-A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position w:val="-1"/>
          <w:lang w:val="sq-AL"/>
        </w:rPr>
      </w:pPr>
      <w:r>
        <w:rPr>
          <w:rFonts w:cs="Times New Roman" w:ascii="Times New Roman" w:hAnsi="Times New Roman"/>
          <w:b/>
          <w:bCs/>
          <w:position w:val="-1"/>
          <w:lang w:val="sq-A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position w:val="-1"/>
          <w:lang w:val="sq-AL"/>
        </w:rPr>
      </w:pPr>
      <w:r>
        <w:rPr>
          <w:rFonts w:cs="Times New Roman" w:ascii="Times New Roman" w:hAnsi="Times New Roman"/>
          <w:b/>
          <w:bCs/>
          <w:position w:val="-1"/>
          <w:lang w:val="sq-A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position w:val="-1"/>
          <w:lang w:val="sq-AL"/>
        </w:rPr>
      </w:pPr>
      <w:r>
        <w:rPr>
          <w:rFonts w:cs="Times New Roman" w:ascii="Times New Roman" w:hAnsi="Times New Roman"/>
          <w:b/>
          <w:bCs/>
          <w:position w:val="-1"/>
          <w:lang w:val="sq-A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position w:val="-1"/>
          <w:lang w:val="sq-AL"/>
        </w:rPr>
      </w:pPr>
      <w:r>
        <w:rPr>
          <w:rFonts w:cs="Times New Roman" w:ascii="Times New Roman" w:hAnsi="Times New Roman"/>
          <w:b/>
          <w:bCs/>
          <w:position w:val="-1"/>
          <w:lang w:val="sq-A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position w:val="-1"/>
          <w:lang w:val="sq-AL"/>
        </w:rPr>
      </w:pPr>
      <w:r>
        <w:rPr>
          <w:rFonts w:cs="Times New Roman" w:ascii="Times New Roman" w:hAnsi="Times New Roman"/>
          <w:b/>
          <w:bCs/>
          <w:position w:val="-1"/>
          <w:lang w:val="sq-A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q-AL"/>
        </w:rPr>
      </w:pPr>
      <w:r>
        <w:rPr>
          <w:rFonts w:cs="Times New Roman" w:ascii="Times New Roman" w:hAnsi="Times New Roman"/>
          <w:b/>
          <w:bCs/>
          <w:lang w:val="sq-AL"/>
        </w:rPr>
        <w:t>Modele të planifikimit tremujor</w:t>
      </w:r>
    </w:p>
    <w:p>
      <w:pPr>
        <w:pStyle w:val="Normal"/>
        <w:rPr>
          <w:rFonts w:ascii="Times New Roman" w:hAnsi="Times New Roman" w:cs="Times New Roman"/>
          <w:b/>
          <w:b/>
          <w:bCs/>
          <w:position w:val="-1"/>
          <w:lang w:val="sq-AL"/>
        </w:rPr>
      </w:pPr>
      <w:r>
        <w:rPr>
          <w:rFonts w:cs="Times New Roman" w:ascii="Times New Roman" w:hAnsi="Times New Roman"/>
          <w:b/>
          <w:bCs/>
          <w:position w:val="-1"/>
          <w:lang w:val="sq-AL"/>
        </w:rPr>
      </w:r>
    </w:p>
    <w:p>
      <w:pPr>
        <w:pStyle w:val="Normal"/>
        <w:shd w:fill="FF6600" w:val="clear"/>
        <w:rPr>
          <w:rFonts w:ascii="Times New Roman" w:hAnsi="Times New Roman" w:cs="Times New Roman"/>
          <w:b/>
          <w:b/>
          <w:bCs/>
          <w:color w:val="FFFFFF"/>
          <w:position w:val="-1"/>
          <w:lang w:val="sq-AL"/>
        </w:rPr>
      </w:pPr>
      <w:r>
        <w:rPr>
          <w:rFonts w:cs="Times New Roman" w:ascii="Times New Roman" w:hAnsi="Times New Roman"/>
          <w:b/>
          <w:bCs/>
          <w:color w:val="FFFFFF"/>
          <w:position w:val="-1"/>
          <w:lang w:val="sq-AL"/>
        </w:rPr>
      </w:r>
    </w:p>
    <w:p>
      <w:pPr>
        <w:pStyle w:val="Normal"/>
        <w:shd w:fill="FF6600" w:val="clear"/>
        <w:rPr/>
      </w:pPr>
      <w:r>
        <w:rPr>
          <w:rFonts w:cs="Times New Roman" w:ascii="Times New Roman" w:hAnsi="Times New Roman"/>
          <w:lang w:val="sq-AL"/>
        </w:rPr>
        <w:t xml:space="preserve">   </w:t>
      </w:r>
      <w:r>
        <w:rPr>
          <w:rFonts w:cs="Times New Roman" w:ascii="Times New Roman" w:hAnsi="Times New Roman"/>
          <w:lang w:val="sq-AL" w:eastAsia="en-US"/>
        </w:rPr>
        <w:drawing>
          <wp:inline distT="0" distB="0" distL="0" distR="0">
            <wp:extent cx="867410" cy="164211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sq-AL"/>
        </w:rPr>
        <w:t xml:space="preserve">   </w:t>
      </w:r>
      <w:r>
        <w:rPr>
          <w:rFonts w:cs="Times New Roman" w:ascii="Times New Roman" w:hAnsi="Times New Roman"/>
          <w:color w:val="FFFFFF"/>
          <w:lang w:val="sq-AL"/>
        </w:rPr>
        <w:t xml:space="preserve"> </w:t>
      </w:r>
      <w:r>
        <w:rPr>
          <w:rFonts w:cs="Times New Roman" w:ascii="Times New Roman" w:hAnsi="Times New Roman"/>
          <w:color w:val="FFFFFF"/>
          <w:shd w:fill="E6E6E6" w:val="clear"/>
          <w:lang w:val="sq-AL"/>
        </w:rPr>
        <w:t xml:space="preserve">                              </w:t>
      </w:r>
      <w:r>
        <w:rPr>
          <w:rFonts w:cs="Times New Roman" w:ascii="Times New Roman" w:hAnsi="Times New Roman"/>
          <w:b/>
          <w:color w:val="FFFFFF"/>
          <w:shd w:fill="E6E6E6" w:val="clear"/>
          <w:lang w:val="sq-AL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color w:val="FFFFFF"/>
          <w:shd w:fill="CCCCCC" w:val="clear"/>
          <w:lang w:val="sq-AL"/>
        </w:rPr>
        <w:t xml:space="preserve">II.2 Modele të planifikimit për çdo 3-mujor   </w:t>
      </w:r>
    </w:p>
    <w:p>
      <w:pPr>
        <w:pStyle w:val="Normal"/>
        <w:shd w:fill="FF6600" w:val="clear"/>
        <w:jc w:val="center"/>
        <w:rPr>
          <w:rFonts w:ascii="Times New Roman" w:hAnsi="Times New Roman" w:cs="Times New Roman"/>
          <w:b/>
          <w:b/>
          <w:color w:val="FFFFFF"/>
          <w:lang w:val="sq-AL"/>
        </w:rPr>
      </w:pPr>
      <w:r>
        <w:rPr>
          <w:rFonts w:cs="Times New Roman" w:ascii="Times New Roman" w:hAnsi="Times New Roman"/>
          <w:b/>
          <w:color w:val="FFFFFF"/>
          <w:shd w:fill="FF6600" w:val="clear"/>
          <w:lang w:val="sq-AL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FFFF"/>
          <w:lang w:val="sq-AL"/>
        </w:rPr>
      </w:pPr>
      <w:r>
        <w:rPr>
          <w:rFonts w:cs="Times New Roman" w:ascii="Times New Roman" w:hAnsi="Times New Roman"/>
          <w:b/>
          <w:bCs/>
          <w:color w:val="FFFFFF"/>
          <w:lang w:val="sq-A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sq-AL"/>
        </w:rPr>
      </w:pPr>
      <w:r>
        <w:rPr>
          <w:rFonts w:cs="Times New Roman" w:ascii="Times New Roman" w:hAnsi="Times New Roman"/>
          <w:b/>
          <w:bCs/>
          <w:color w:val="FF0000"/>
          <w:lang w:val="sq-AL"/>
        </w:rPr>
        <w:t>PLANI 3 MUJOR  (SHTATOR-DHJETOR - 26 orë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sq-AL"/>
        </w:rPr>
      </w:pPr>
      <w:r>
        <w:rPr>
          <w:rFonts w:cs="Times New Roman" w:ascii="Times New Roman" w:hAnsi="Times New Roman"/>
          <w:b/>
          <w:bCs/>
          <w:color w:val="FF0000"/>
          <w:lang w:val="sq-AL"/>
        </w:rPr>
        <w:t>FUSHA: SHOQËRIA DHE MJEDISI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sq-AL"/>
        </w:rPr>
      </w:pPr>
      <w:r>
        <w:rPr>
          <w:rFonts w:cs="Times New Roman" w:ascii="Times New Roman" w:hAnsi="Times New Roman"/>
          <w:b/>
          <w:bCs/>
          <w:color w:val="FF0000"/>
          <w:lang w:val="sq-AL"/>
        </w:rPr>
        <w:t xml:space="preserve">LËNDA: GJEOGRAFI 9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sq-AL"/>
        </w:rPr>
      </w:pPr>
      <w:r>
        <w:rPr>
          <w:rFonts w:cs="Times New Roman" w:ascii="Times New Roman" w:hAnsi="Times New Roman"/>
          <w:b/>
          <w:bCs/>
          <w:color w:val="FF0000"/>
          <w:lang w:val="sq-A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sq-AL"/>
        </w:rPr>
      </w:pPr>
      <w:r>
        <w:rPr>
          <w:rFonts w:cs="Times New Roman" w:ascii="Times New Roman" w:hAnsi="Times New Roman"/>
          <w:b/>
          <w:bCs/>
          <w:color w:val="FF0000"/>
          <w:lang w:val="sq-A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sq-AL"/>
        </w:rPr>
      </w:pPr>
      <w:r>
        <w:rPr>
          <w:rFonts w:cs="Times New Roman" w:ascii="Times New Roman" w:hAnsi="Times New Roman"/>
          <w:b/>
          <w:bCs/>
          <w:color w:val="FF0000"/>
          <w:lang w:val="sq-A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sq-AL"/>
        </w:rPr>
      </w:pPr>
      <w:r>
        <w:rPr>
          <w:rFonts w:cs="Times New Roman" w:ascii="Times New Roman" w:hAnsi="Times New Roman"/>
          <w:b/>
          <w:bCs/>
          <w:color w:val="FF0000"/>
          <w:lang w:val="sq-A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sq-AL"/>
        </w:rPr>
      </w:pPr>
      <w:r>
        <w:rPr>
          <w:rFonts w:cs="Times New Roman" w:ascii="Times New Roman" w:hAnsi="Times New Roman"/>
          <w:b/>
          <w:bCs/>
          <w:color w:val="FF0000"/>
          <w:lang w:val="sq-A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sq-AL"/>
        </w:rPr>
      </w:pPr>
      <w:r>
        <w:rPr>
          <w:rFonts w:cs="Times New Roman" w:ascii="Times New Roman" w:hAnsi="Times New Roman"/>
          <w:b/>
          <w:bCs/>
          <w:color w:val="FF0000"/>
          <w:lang w:val="sq-A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sq-AL"/>
        </w:rPr>
      </w:pPr>
      <w:r>
        <w:rPr>
          <w:rFonts w:cs="Times New Roman" w:ascii="Times New Roman" w:hAnsi="Times New Roman"/>
          <w:b/>
          <w:bCs/>
          <w:color w:val="FF0000"/>
          <w:lang w:val="sq-A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sq-AL"/>
        </w:rPr>
      </w:pPr>
      <w:r>
        <w:rPr>
          <w:rFonts w:cs="Times New Roman" w:ascii="Times New Roman" w:hAnsi="Times New Roman"/>
          <w:b/>
          <w:bCs/>
          <w:color w:val="FF0000"/>
          <w:lang w:val="sq-AL"/>
        </w:rPr>
      </w:r>
    </w:p>
    <w:p>
      <w:pPr>
        <w:pStyle w:val="Normal"/>
        <w:rPr/>
      </w:pPr>
      <w:r>
        <w:rPr/>
        <w:t xml:space="preserve">  </w:t>
      </w:r>
    </w:p>
    <w:tbl>
      <w:tblPr>
        <w:tblW w:w="13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75"/>
        <w:gridCol w:w="2329"/>
        <w:gridCol w:w="1812"/>
        <w:gridCol w:w="1800"/>
        <w:gridCol w:w="1980"/>
        <w:gridCol w:w="1620"/>
        <w:gridCol w:w="1906"/>
        <w:gridCol w:w="2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 w:eastAsia="sq-A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 w:eastAsia="sq-AL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 w:eastAsia="sq-A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 w:eastAsia="sq-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 w:eastAsia="sq-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 w:eastAsia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 w:eastAsia="sq-AL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 w:eastAsia="sq-AL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 w:eastAsia="sq-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 w:eastAsia="sq-AL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 w:eastAsia="sq-AL"/>
              </w:rPr>
              <w:t>Nr. 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 w:eastAsia="sq-A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 w:eastAsia="sq-AL"/>
              </w:rPr>
              <w:t>Tematika/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 w:eastAsia="sq-AL"/>
              </w:rPr>
              <w:t>Nëntematika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 w:eastAsia="sq-AL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Rezultatet e të nxënit sipas tematikav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 w:eastAsia="sq-AL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 w:eastAsia="sq-AL"/>
              </w:rPr>
              <w:t>Temat mësimo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 w:eastAsia="sq-A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Situata e të nxënit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 w:eastAsia="sq-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 w:eastAsia="sq-A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 w:eastAsia="sq-AL"/>
              </w:rPr>
              <w:t>Metodologjia e mësimdhënies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 w:eastAsia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 w:eastAsia="sq-AL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 w:eastAsia="sq-AL"/>
              </w:rPr>
              <w:t>Teknikat e vlerësimit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 w:eastAsia="sq-AL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 w:eastAsia="sq-AL"/>
              </w:rPr>
              <w:t>Burimet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 w:eastAsia="sq-AL"/>
              </w:rPr>
            </w:r>
          </w:p>
        </w:tc>
      </w:tr>
      <w:tr>
        <w:trPr>
          <w:trHeight w:val="4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l"/>
              <w:numPr>
                <w:ilvl w:val="0"/>
                <w:numId w:val="8"/>
              </w:numPr>
              <w:snapToGrid w:val="false"/>
              <w:spacing w:before="0" w:after="160"/>
              <w:ind w:left="720" w:hanging="720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Tematika: Ndërvarësia midis njerëzve, vendeve, rajoneve dhe mjediseve (70 orë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Nëntematika 1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q-AL"/>
              </w:rPr>
              <w:t>Trevat shqiptare në Evropë dhe Rajon</w:t>
            </w:r>
            <w:r>
              <w:rPr>
                <w:rFonts w:cs="Times New Roman" w:ascii="Times New Roman" w:hAnsi="Times New Roman"/>
                <w:b/>
                <w:bCs/>
                <w:lang w:val="sq-AL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(18 orë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Nëntematika II. Vështrim i përgjithshëm gjeografik i Republikës së Shqipërisë (34 orë)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xënësi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Interpreton në hartë pozitën gjeografike të trevave shqiptare në Ballkan, Mesdhe, Evropë dhe vendndodhjen e tyre sipas shtetev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lerëson  rolin e pozitës gjeografike të trevave shqiptare në: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veçoritë natyrore të tyre; 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-në popullimin e trevave shqiptare; 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ë zhvillimin ekonomik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në marrëdhëniet me vendet dhe rajonet e tjera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ërshkruan ndryshimet në kohë dhe në hapësirë të hartës politike të trevave shqiptar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ulumton në burime të ndryshme informacioni mbi ndryshimet e hartës politik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lerëson rëndësinë e integrimit evropian të hapësirës shqiptar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Interpreton në hartë pozitën gjeografike të Republikës së Shqipërisë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lerëson rëndësinë e pozitës gjeografike të Shqipërisë në dukuritë gjeografike dhe rolin e saj në marrëdhëniet me vendet dhe rajonet e tjerë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Interpreton në hartë pozitën gjeografike të Republikës së Kosovës dhe rëndësinë e saj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Identifikon veçoritë e përgjithshme të kushteve natyrore të Republikës së Kosovës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ërshkruan veçoritë e popullimit, të vendbanimeve dhe të ekonomisë së Kosovës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Evidenton faktorët dhe pasojat e migrimit të popullsisë së Kosovës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lerëson trashëgiminë natyrore e kulturore të Republikës së Kosovës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Interpreton në hartë pozitën gjeografike të trevave shqiptare në Serbi, në Maqedoninë perëndimore, në Mal të Zi, në Greqi dhe rëndësinë e saj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Identifikon veçoritë specifike natyrore, demografike dhe ekonomike dhe statusin politik të tyr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lerëson bashkëpunimin dhe mirëkuptimin midis vendeve e popujve fqinj e më gjerë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Interpreton të ardhmen e trevave shqiptare dhe shteteve ku ato ndodhen në familjen e përbashkët  evropiane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16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dërton dhe interpreton grafikë, diagrama dhe harta të popullsisë, të shpërndarjes gjeografike të aktiviteteve ekonomik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hd w:fill="FFFFFF" w:val="clear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  <w:lang w:val="sq-AL"/>
              </w:rPr>
              <w:t>1.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Pozita gjeografike dhe përbërja e trevave shqiptare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sq-AL"/>
              </w:rPr>
              <w:t>Situata 1.1:</w:t>
            </w:r>
            <w:r>
              <w:rPr>
                <w:rFonts w:cs="Times New Roman" w:ascii="Times New Roman" w:hAnsi="Times New Roman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q-AL"/>
              </w:rPr>
              <w:t>Diskutojmë:</w:t>
            </w:r>
            <w:r>
              <w:rPr>
                <w:rFonts w:cs="Times New Roman" w:ascii="Times New Roman" w:hAnsi="Times New Roman"/>
                <w:lang w:val="sq-AL"/>
              </w:rPr>
              <w:t xml:space="preserve">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Cs/>
                <w:iCs/>
                <w:lang w:val="sq-AL"/>
              </w:rPr>
              <w:t>Kujtoni se çfarë keni mësuar në lëndën e Historisë mbi ndryshimet</w:t>
              <w:br/>
              <w:t>që pësuan kufijtë politikë të trevave shqiptare pas vendimeve të Konferencës</w:t>
              <w:br/>
              <w:t>së Ambasadorëve në Londër në vitin 1913, dhe evidentoni përbërjen e trevave</w:t>
              <w:br/>
              <w:t>shqiptare. Përcaktoni në hartë pozitën gjeografike të trevave shqiptare në Ballkan,</w:t>
              <w:br/>
              <w:t>Mesdhe dhe në Evropë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në grup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në dysh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individual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Bashkëbisedim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ulumtim dhe zbulim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Brainstorming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Debat; 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në grup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në dysh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individual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Bashkëbisedim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ulumtim dhe zbulim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Brainstorming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ebat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në grup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në dysh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individual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Bashkëbisedim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ulumtim dhe zbulim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Brainstorming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ebat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në grup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në dysh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individual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Bashkëbisedim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ulumtim dhe zbulim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Brainstorming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ebat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në grup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në dysh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individual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Bashkëbisedim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ulumtim dhe zbulim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Brainstorming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ebat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në grup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në dysh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individual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Bashkëbisedim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ulumtim dhe zbulim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Brainstorming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ebat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lineRule="auto" w:line="72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në grup;</w:t>
            </w:r>
          </w:p>
          <w:p>
            <w:pPr>
              <w:pStyle w:val="Normal"/>
              <w:spacing w:lineRule="auto" w:line="72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në dyshe;</w:t>
            </w:r>
          </w:p>
          <w:p>
            <w:pPr>
              <w:pStyle w:val="Normal"/>
              <w:spacing w:lineRule="auto" w:line="72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individuale;</w:t>
            </w:r>
          </w:p>
          <w:p>
            <w:pPr>
              <w:pStyle w:val="Normal"/>
              <w:spacing w:lineRule="auto" w:line="72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Bashkëbisedim;</w:t>
            </w:r>
          </w:p>
          <w:p>
            <w:pPr>
              <w:pStyle w:val="Normal"/>
              <w:spacing w:lineRule="auto" w:line="72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ulumtim dhe zbulim;</w:t>
            </w:r>
          </w:p>
          <w:p>
            <w:pPr>
              <w:pStyle w:val="Normal"/>
              <w:spacing w:lineRule="auto" w:line="72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Brainstorming;</w:t>
            </w:r>
          </w:p>
          <w:p>
            <w:pPr>
              <w:pStyle w:val="Normal"/>
              <w:spacing w:lineRule="auto" w:line="72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e;</w:t>
            </w:r>
          </w:p>
          <w:p>
            <w:pPr>
              <w:pStyle w:val="Normal"/>
              <w:spacing w:lineRule="auto" w:line="72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ebat;</w:t>
            </w:r>
          </w:p>
          <w:p>
            <w:pPr>
              <w:pStyle w:val="Normal"/>
              <w:spacing w:lineRule="auto" w:line="72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lineRule="auto" w:line="72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në grup;</w:t>
            </w:r>
          </w:p>
          <w:p>
            <w:pPr>
              <w:pStyle w:val="Normal"/>
              <w:spacing w:lineRule="auto" w:line="72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në dyshe;</w:t>
            </w:r>
          </w:p>
          <w:p>
            <w:pPr>
              <w:pStyle w:val="Normal"/>
              <w:spacing w:lineRule="auto" w:line="72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individuale;</w:t>
            </w:r>
          </w:p>
          <w:p>
            <w:pPr>
              <w:pStyle w:val="Normal"/>
              <w:spacing w:lineRule="auto" w:line="72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Bashkëbisedim;</w:t>
            </w:r>
          </w:p>
          <w:p>
            <w:pPr>
              <w:pStyle w:val="Normal"/>
              <w:spacing w:lineRule="auto" w:line="72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ulumtim dhe zbulim;</w:t>
            </w:r>
          </w:p>
          <w:p>
            <w:pPr>
              <w:pStyle w:val="Normal"/>
              <w:spacing w:lineRule="auto" w:line="72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Brainstorming;</w:t>
            </w:r>
          </w:p>
          <w:p>
            <w:pPr>
              <w:pStyle w:val="Normal"/>
              <w:spacing w:lineRule="auto" w:line="72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</w:t>
            </w:r>
          </w:p>
          <w:p>
            <w:pPr>
              <w:pStyle w:val="Normal"/>
              <w:spacing w:lineRule="auto" w:line="72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lineRule="auto" w:line="72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lineRule="auto" w:line="72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lineRule="auto" w:line="72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në grup;</w:t>
            </w:r>
          </w:p>
          <w:p>
            <w:pPr>
              <w:pStyle w:val="Normal"/>
              <w:spacing w:lineRule="auto" w:line="72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në dyshe;</w:t>
            </w:r>
          </w:p>
          <w:p>
            <w:pPr>
              <w:pStyle w:val="Normal"/>
              <w:spacing w:lineRule="auto" w:line="72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individuale;</w:t>
            </w:r>
          </w:p>
          <w:p>
            <w:pPr>
              <w:pStyle w:val="Normal"/>
              <w:spacing w:lineRule="auto" w:line="72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Bashkëbisedim;</w:t>
            </w:r>
          </w:p>
          <w:p>
            <w:pPr>
              <w:pStyle w:val="Normal"/>
              <w:spacing w:lineRule="auto" w:line="72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ulumtim dhe zbulim;</w:t>
            </w:r>
          </w:p>
          <w:p>
            <w:pPr>
              <w:pStyle w:val="Normal"/>
              <w:spacing w:lineRule="auto" w:line="72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Brainstorming;</w:t>
            </w:r>
          </w:p>
          <w:p>
            <w:pPr>
              <w:pStyle w:val="Normal"/>
              <w:spacing w:lineRule="auto" w:line="72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e;</w:t>
            </w:r>
          </w:p>
          <w:p>
            <w:pPr>
              <w:pStyle w:val="Normal"/>
              <w:spacing w:lineRule="auto" w:line="72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ebat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lineRule="auto" w:line="72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lineRule="auto" w:line="72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lineRule="auto" w:line="72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në grup;</w:t>
            </w:r>
          </w:p>
          <w:p>
            <w:pPr>
              <w:pStyle w:val="Normal"/>
              <w:spacing w:lineRule="auto" w:line="72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në dyshe;</w:t>
            </w:r>
          </w:p>
          <w:p>
            <w:pPr>
              <w:pStyle w:val="Normal"/>
              <w:spacing w:lineRule="auto" w:line="72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individuale;</w:t>
            </w:r>
          </w:p>
          <w:p>
            <w:pPr>
              <w:pStyle w:val="Normal"/>
              <w:spacing w:lineRule="auto" w:line="72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Bashkëbisedim;</w:t>
            </w:r>
          </w:p>
          <w:p>
            <w:pPr>
              <w:pStyle w:val="Normal"/>
              <w:spacing w:lineRule="auto" w:line="72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ulumtim dhe zbulim;</w:t>
            </w:r>
          </w:p>
          <w:p>
            <w:pPr>
              <w:pStyle w:val="Normal"/>
              <w:spacing w:lineRule="auto" w:line="72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Brainstorming;</w:t>
            </w:r>
          </w:p>
          <w:p>
            <w:pPr>
              <w:pStyle w:val="Normal"/>
              <w:spacing w:lineRule="auto" w:line="72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e;</w:t>
            </w:r>
          </w:p>
          <w:p>
            <w:pPr>
              <w:pStyle w:val="Normal"/>
              <w:spacing w:lineRule="auto" w:line="72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ebat;</w:t>
            </w:r>
          </w:p>
          <w:p>
            <w:pPr>
              <w:pStyle w:val="Normal"/>
              <w:spacing w:lineRule="auto" w:line="72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në grup;</w:t>
            </w:r>
          </w:p>
          <w:p>
            <w:pPr>
              <w:pStyle w:val="Normal"/>
              <w:spacing w:lineRule="auto" w:line="72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në dyshe;</w:t>
            </w:r>
          </w:p>
          <w:p>
            <w:pPr>
              <w:pStyle w:val="Normal"/>
              <w:spacing w:lineRule="auto" w:line="72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individuale;</w:t>
            </w:r>
          </w:p>
          <w:p>
            <w:pPr>
              <w:pStyle w:val="Normal"/>
              <w:spacing w:lineRule="auto" w:line="72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Bashkëbisedim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ulumtim dhe zbulim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Brainstorming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ebat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me gojë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punës në grup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punës praktik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detyrës së shtëpisë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ese-v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me shkrim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lerësim i lojës me role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me gojë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punës në grup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punës praktik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detyrës së shtëpisë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ese-v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me shkrim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lerësim i lojës me role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me gojë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punës në grup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punës praktik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detyrës së shtëpisë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ese-v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me shkrim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lerësim i lojës me role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me gojë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punës në grup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punës praktik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detyrës së shtëpisë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ese-v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me shkrim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lerësim i lojës me role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me gojë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punës në grup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punës praktik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detyrës së shtëpisë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ese-v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me shkrim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lerësim i lojës me role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me gojë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punës në grup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punës praktik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detyrës së shtëpisë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ese-v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me shkrim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lerësim i lojës me role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me gojë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punës në grup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punës praktik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detyrës së shtëpisë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ese-v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me shkrim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lerësim i lojës me role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Teksti i gjeografisë 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arta fiziko-gjeografike dhe politike të botës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arta fiziko-gjeografike dhe politike të Evropës dhe të Shqipërisë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Materiale nga interneti, libra, enciklopedi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Tekste nga fusha të tjera; foto, harta, video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Materiale të përgatitura me power point dhe në programe të tjera, të krijuara nga mësuesit/et dhe nxënësit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l"/>
              <w:numPr>
                <w:ilvl w:val="0"/>
                <w:numId w:val="8"/>
              </w:numPr>
              <w:snapToGrid w:val="false"/>
              <w:spacing w:before="0" w:after="160"/>
              <w:ind w:left="720" w:hanging="72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2. Ndryshimet e hartës politike të trevave shqipta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u w:val="single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sq-AL"/>
              </w:rPr>
              <w:t>Situata 1.2:</w:t>
            </w:r>
            <w:r>
              <w:rPr>
                <w:rFonts w:cs="Times New Roman" w:ascii="Times New Roman" w:hAnsi="Times New Roman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q-AL"/>
              </w:rPr>
              <w:t>Diskutojmë:</w:t>
            </w:r>
            <w:r>
              <w:rPr>
                <w:rFonts w:cs="Times New Roman" w:ascii="Times New Roman" w:hAnsi="Times New Roman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lang w:val="sq-AL"/>
              </w:rPr>
              <w:t>Bazuar në njohuritë e marra nga lënda e Historisë dhe nga burime të</w:t>
              <w:br/>
              <w:t>tjera, evidentoni fiset kryesore ilire dhe përshkruani shtrirjen e tyre gjeografike.</w:t>
              <w:br/>
              <w:t>Krahasoni hartën e shtrirjes gjeografike të fiseve ilire me hartën e sotme politike të</w:t>
              <w:br/>
              <w:t>trevave shqiptare dhe evidentoni ndryshimet që vini re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u w:val="single"/>
                <w:lang w:val="sq-AL" w:eastAsia="sq-AL"/>
              </w:rPr>
            </w:pPr>
            <w:r>
              <w:rPr>
                <w:rFonts w:cs="Times New Roman" w:ascii="Times New Roman" w:hAnsi="Times New Roman"/>
                <w:u w:val="single"/>
                <w:lang w:val="sq-AL" w:eastAsia="sq-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Teksti i gjeografisë 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arta fiziko-gjeografike dhe politike të botës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arta fiziko-gjeografike dhe politike të Evropës dhe të Shqipërisë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Materiale nga interneti, libra, enciklopedi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Tekste nga fusha të tjera; foto, harta, video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Materiale të përgatitura me power point dhe në programe të tjera, të krijuara nga mësuesit/et dhe nxënësit.</w:t>
            </w:r>
          </w:p>
        </w:tc>
      </w:tr>
      <w:tr>
        <w:trPr>
          <w:trHeight w:val="41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l"/>
              <w:numPr>
                <w:ilvl w:val="0"/>
                <w:numId w:val="8"/>
              </w:numPr>
              <w:snapToGrid w:val="false"/>
              <w:spacing w:before="0" w:after="160"/>
              <w:ind w:left="720" w:hanging="72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lang w:val="sq-AL"/>
              </w:rPr>
              <w:t>Punë praktike Nr. .1: Përbërja dhe pozita gjeografike e trevave shqiptare. Ndryshimet e hartës politike të këtyre trevave në periudha të ndryshme historik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360" w:hanging="0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l"/>
              <w:numPr>
                <w:ilvl w:val="0"/>
                <w:numId w:val="8"/>
              </w:numPr>
              <w:snapToGrid w:val="false"/>
              <w:spacing w:before="0" w:after="160"/>
              <w:ind w:left="720" w:hanging="72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lang w:val="sq-AL"/>
              </w:rPr>
              <w:t>Pozita gjeografike e Republikës së Shqipërisë dhe roli i saj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sq-AL"/>
              </w:rPr>
              <w:t>Situata 1.3</w:t>
            </w:r>
            <w:r>
              <w:rPr>
                <w:rFonts w:cs="Times New Roman" w:ascii="Times New Roman" w:hAnsi="Times New Roman"/>
                <w:u w:val="single"/>
                <w:lang w:val="sq-AL"/>
              </w:rPr>
              <w:t>:</w:t>
            </w:r>
            <w:r>
              <w:rPr>
                <w:rFonts w:cs="Times New Roman" w:ascii="Times New Roman" w:hAnsi="Times New Roman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q-AL"/>
              </w:rPr>
              <w:t>Diskutojmë</w:t>
            </w:r>
            <w:r>
              <w:rPr>
                <w:rFonts w:cs="Times New Roman" w:ascii="Times New Roman" w:hAnsi="Times New Roman"/>
                <w:lang w:val="sq-AL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iCs/>
                <w:lang w:val="sq-AL"/>
              </w:rPr>
              <w:t>Përcaktoni në hartën e paraqitur në klasë, pozitën gjeografike të</w:t>
              <w:br/>
              <w:t>Republikës së Shqipërisë dhe vlerësoni përmes shembujve rolin e saj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Teksti i gjeografisë 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arta fiziko-gjeografike dhe politike të botës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arta fiziko-gjeografike dhe politike të Evropës dhe të Shqipërisë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Materiale nga interneti, libra, enciklopedi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Tekste nga fusha të tjera; foto, harta, video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Materiale të përgatitura me power point dhe në programe të tjera, të krijuara nga mësuesit/et dhe nxënësit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Teksti i gjeografisë 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arta fiziko-gjeografike dhe politike të botës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arta fiziko-gjeografike dhe politike të Evropës dhe të Shqipërisë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Materiale nga interneti, libra, enciklopedi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Tekste nga fusha të tjera; foto, harta, video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Materiale të përgatitura me power point dhe në programe të tjera, të krijuara nga mësuesit/et dhe nxënësit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Teksti i gjeografisë 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arta fiziko-gjeografike dhe politike të botës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arta fiziko-gjeografike dhe politike të Evropës dhe të Shqipërisë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Materiale nga interneti, libra, enciklopedi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Tekste nga fusha të tjera; foto, harta, video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Materiale të përgatitura me power point dhe në programe të tjera, të krijuara nga mësuesit/et dhe nxënësit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Teksti i gjeografisë 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arta fiziko-gjeografike dhe politike të botës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arta fiziko-gjeografike dhe politike të Evropës dhe të Shqipërisë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Materiale nga interneti, libra, enciklopedi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Tekste nga fusha të tjera; foto, harta, video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Materiale të përgatitura me power point dhe në programe të tjera, të krijuara nga mësuesit/et dhe nxënësit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Teksti i gjeografisë 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arta fiziko-gjeografike dhe politike të botës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arta fiziko-gjeografike dhe politike të Evropës dhe të Shqipërisë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Materiale nga interneti, libra, enciklopedi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Tekste nga fusha të tjera; foto, harta, video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Materiale të përgatitura me power point dhe në programe të tjera, të krijuara nga mësuesit/et dhe nxënësit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l"/>
              <w:numPr>
                <w:ilvl w:val="0"/>
                <w:numId w:val="8"/>
              </w:numPr>
              <w:snapToGrid w:val="false"/>
              <w:spacing w:before="0" w:after="160"/>
              <w:ind w:left="720" w:hanging="72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bCs/>
                <w:lang w:val="sq-AL"/>
              </w:rPr>
              <w:t>Pozita gjeografike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dhe kushtet natyrore të Republikës së Kosovë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sq-AL"/>
              </w:rPr>
              <w:t xml:space="preserve">Situata 1.4: </w:t>
            </w:r>
            <w:r>
              <w:rPr>
                <w:rFonts w:cs="Times New Roman" w:ascii="Times New Roman" w:hAnsi="Times New Roman"/>
                <w:b/>
                <w:lang w:val="sq-AL"/>
              </w:rPr>
              <w:t>Diskutojmë</w:t>
            </w:r>
            <w:r>
              <w:rPr>
                <w:rFonts w:cs="Times New Roman" w:ascii="Times New Roman" w:hAnsi="Times New Roman"/>
                <w:lang w:val="sq-AL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iCs/>
                <w:lang w:val="sq-AL"/>
              </w:rPr>
              <w:t>Përcaktoni në hartën e paraqitur në klasë, pozitën gjeografike të</w:t>
              <w:br/>
              <w:t>Republikës së Kosovës dhe vlerësoni rolin e saj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l"/>
              <w:numPr>
                <w:ilvl w:val="0"/>
                <w:numId w:val="8"/>
              </w:numPr>
              <w:snapToGrid w:val="false"/>
              <w:spacing w:before="0" w:after="160"/>
              <w:ind w:left="720" w:hanging="72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6. Popullsia e Republikës së Kosovë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sq-AL" w:eastAsia="sq-AL"/>
              </w:rPr>
              <w:t>Situata 1.5:</w:t>
            </w:r>
            <w:r>
              <w:rPr>
                <w:rFonts w:cs="Times New Roman" w:ascii="Times New Roman" w:hAnsi="Times New Roman"/>
                <w:b/>
                <w:bCs/>
                <w:lang w:val="sq-AL" w:eastAsia="sq-AL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q-AL"/>
              </w:rPr>
              <w:t xml:space="preserve">Diskutojmë: </w:t>
            </w:r>
            <w:r>
              <w:rPr>
                <w:rFonts w:cs="Times New Roman" w:ascii="Times New Roman" w:hAnsi="Times New Roman"/>
                <w:bCs/>
                <w:iCs/>
                <w:lang w:val="sq-AL"/>
              </w:rPr>
              <w:t>Bazuar në njohuritë e marra në lëndën e Historisë, evidentoni disa</w:t>
              <w:br/>
              <w:t>veçori të popullimit të hershëm të Republikës së Kosovës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l"/>
              <w:numPr>
                <w:ilvl w:val="0"/>
                <w:numId w:val="8"/>
              </w:numPr>
              <w:snapToGrid w:val="false"/>
              <w:spacing w:before="0" w:after="160"/>
              <w:ind w:left="720" w:hanging="72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Projekt i - ora e parë: </w:t>
            </w:r>
            <w:r>
              <w:rPr>
                <w:rStyle w:val="Fontstyle01"/>
                <w:rFonts w:cs="Times New Roman" w:ascii="Times New Roman" w:hAnsi="Times New Roman"/>
                <w:b/>
                <w:color w:val="000000"/>
                <w:sz w:val="22"/>
                <w:szCs w:val="22"/>
                <w:lang w:val="sq-AL"/>
              </w:rPr>
              <w:t>Veçoritë e përgjithshme natyrore, demografike dhe ekonomike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b/>
                <w:color w:val="000000"/>
                <w:sz w:val="22"/>
                <w:szCs w:val="22"/>
                <w:lang w:val="sq-AL"/>
              </w:rPr>
              <w:t>të Republikës së Kosovës dhe trevave shqiptare jashtë kufirit politik të</w:t>
            </w:r>
            <w:r>
              <w:rPr>
                <w:rFonts w:cs="Times New Roman" w:ascii="Times New Roman" w:hAnsi="Times New Roman"/>
                <w:b/>
                <w:lang w:val="sq-AL"/>
              </w:rPr>
              <w:br/>
            </w:r>
            <w:r>
              <w:rPr>
                <w:rStyle w:val="Fontstyle01"/>
                <w:rFonts w:cs="Times New Roman" w:ascii="Times New Roman" w:hAnsi="Times New Roman"/>
                <w:b/>
                <w:color w:val="000000"/>
                <w:sz w:val="22"/>
                <w:szCs w:val="22"/>
                <w:lang w:val="sq-AL"/>
              </w:rPr>
              <w:t>Republikës së Shqipërisë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</w:tr>
      <w:tr>
        <w:trPr>
          <w:trHeight w:val="15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l"/>
              <w:numPr>
                <w:ilvl w:val="0"/>
                <w:numId w:val="8"/>
              </w:numPr>
              <w:snapToGrid w:val="false"/>
              <w:spacing w:before="0" w:after="160"/>
              <w:ind w:left="720" w:hanging="72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 xml:space="preserve">8. 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Shpërndarja e popullsisë dhe migrimi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sq-AL"/>
              </w:rPr>
              <w:t>Situata 1.6:</w:t>
            </w:r>
            <w:r>
              <w:rPr>
                <w:rFonts w:cs="Times New Roman" w:ascii="Times New Roman" w:hAnsi="Times New Roman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q-AL"/>
              </w:rPr>
              <w:t>Diskutojmë:</w:t>
            </w:r>
          </w:p>
          <w:p>
            <w:pPr>
              <w:pStyle w:val="ListParagraph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Cs/>
                <w:iCs/>
                <w:lang w:val="sq-AL"/>
              </w:rPr>
              <w:t>Një prej dukurive që ka ndikuar ndjeshëm dhe vazhdimisht në</w:t>
              <w:br/>
              <w:t>dinamikën e popullsisë së Kosovës është emigracioni. Si mendoni, cilët faktorë kanë</w:t>
              <w:br/>
              <w:t>ndikuar në emigracionin e popullsisë?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l"/>
              <w:numPr>
                <w:ilvl w:val="0"/>
                <w:numId w:val="8"/>
              </w:numPr>
              <w:snapToGrid w:val="false"/>
              <w:spacing w:before="0" w:after="160"/>
              <w:ind w:left="720" w:hanging="72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9. Struktura e popullsisë dhe natyra e vendbanimeve në Republikën e Kosovë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  <w:lang w:val="sq-AL"/>
              </w:rPr>
              <w:t>Situata 1.7:</w:t>
            </w: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q-AL"/>
              </w:rPr>
              <w:t>Diskutojmë:</w:t>
            </w:r>
          </w:p>
          <w:p>
            <w:pPr>
              <w:pStyle w:val="Default"/>
              <w:spacing w:before="0" w:after="160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  <w:lang w:val="sq-AL"/>
              </w:rPr>
              <w:t>Bazuar në informacionet e marra nga burime të ndryshme dhe në</w:t>
              <w:br/>
              <w:t>fotografitë e Pejës, Prishtinës dhe Prizrenit, përshkruani veçoritë që vini re në këto qytete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l"/>
              <w:numPr>
                <w:ilvl w:val="0"/>
                <w:numId w:val="8"/>
              </w:numPr>
              <w:snapToGrid w:val="false"/>
              <w:spacing w:before="0" w:after="160"/>
              <w:ind w:left="720" w:hanging="72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10.Trashëgimia natyrore dhe kulturore e Kosovës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  <w:lang w:val="sq-AL"/>
              </w:rPr>
              <w:t>Situata 1.8:</w:t>
            </w: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q-AL"/>
              </w:rPr>
              <w:t>Diskutojmë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Cs/>
                <w:iCs/>
                <w:lang w:val="sq-AL"/>
              </w:rPr>
              <w:t>Bazuar në njohuritë e marra nga burime të ndryshme apo nga vizita</w:t>
              <w:br/>
              <w:t>turistike që mund të keni bërë në Republikën e Kosovës, përshkruani veçoritë e</w:t>
              <w:br/>
              <w:t>një peizazhi, vendbanimi ose monumenti natyror të territorit të saj, dhe vlerësoni</w:t>
              <w:br/>
              <w:t>potencialin turistik që ai ofron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</w:r>
          </w:p>
          <w:p>
            <w:pPr>
              <w:pStyle w:val="Titull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</w:r>
          </w:p>
          <w:p>
            <w:pPr>
              <w:pStyle w:val="Titull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</w:r>
          </w:p>
          <w:p>
            <w:pPr>
              <w:pStyle w:val="Titull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</w:r>
          </w:p>
          <w:p>
            <w:pPr>
              <w:pStyle w:val="Titull"/>
              <w:spacing w:before="0" w:after="16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5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  <w:lang w:val="sq-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  <w:lang w:val="sq-AL" w:eastAsia="sq-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</w:tr>
      <w:tr>
        <w:trPr>
          <w:trHeight w:val="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spacing w:before="0" w:after="160"/>
              <w:ind w:left="720" w:hanging="720"/>
              <w:contextualSpacing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11. Ekonomia e Republikës së Kosovës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sq-AL"/>
              </w:rPr>
              <w:t>Situata 1.9:</w:t>
            </w:r>
            <w:r>
              <w:rPr>
                <w:rFonts w:cs="Times New Roman" w:ascii="Times New Roman" w:hAnsi="Times New Roman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q-AL"/>
              </w:rPr>
              <w:t>Diskutojmë</w:t>
            </w:r>
            <w:r>
              <w:rPr>
                <w:rFonts w:cs="Times New Roman" w:ascii="Times New Roman" w:hAnsi="Times New Roman"/>
                <w:lang w:val="sq-AL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iCs/>
                <w:lang w:val="sq-AL"/>
              </w:rPr>
              <w:t>Evidentoni disa degë të ekonomisë së Kosovës dhe faktorët që</w:t>
              <w:br/>
              <w:t>mund të ndikojnë në zhvillimin e tyre. Renditni disa nga fushat e bashkëpunimit</w:t>
              <w:br/>
              <w:t>ekonomik mes Kosovës dhe Shqipërisë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l"/>
              <w:numPr>
                <w:ilvl w:val="0"/>
                <w:numId w:val="8"/>
              </w:numPr>
              <w:snapToGrid w:val="false"/>
              <w:spacing w:before="0" w:after="160"/>
              <w:ind w:left="720" w:hanging="72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0" w:after="20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q-AL"/>
              </w:rPr>
              <w:t>___________________</w:t>
            </w:r>
            <w:r>
              <w:rPr>
                <w:rFonts w:cs="Times New Roman" w:ascii="Times New Roman" w:hAnsi="Times New Roman"/>
                <w:lang w:val="sq-AL"/>
              </w:rPr>
              <w:t>Nxënësi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Përshkruan veçoritë dalluese të natyrës dhe  larminë e peizazheve natyrorë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Përshkruan ndërtimin gjeologjik dhe rolin e tij në shumëllojshmërinë e peizazheve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Identifikon pasuritë minerare dhe shpërndarjen gjeografike të tyre në hartë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lerëson rolin e pasurive minerare në zhvillimin ekonomik të vendit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Times New Roman" w:ascii="Times New Roman" w:hAnsi="Times New Roman"/>
                <w:lang w:val="sq-AL"/>
              </w:rPr>
              <w:t xml:space="preserve">Identifikon veçoritë kryesore të relievit, larminë e formave të tij, rolin e relievit në </w:t>
            </w:r>
            <w:r>
              <w:rPr>
                <w:rFonts w:cs="Times New Roman" w:ascii="Times New Roman" w:hAnsi="Times New Roman"/>
                <w:color w:val="000000"/>
                <w:lang w:val="sq-AL"/>
              </w:rPr>
              <w:t xml:space="preserve">larminë e peizazheve </w:t>
            </w:r>
            <w:r>
              <w:rPr>
                <w:rFonts w:cs="Times New Roman" w:ascii="Times New Roman" w:hAnsi="Times New Roman"/>
                <w:lang w:val="sq-AL"/>
              </w:rPr>
              <w:t>dhe zhvillimin socio-ekonomik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Identifikon faktorët që ndikojnë në formimin e klimës dhe larminë e saj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ulumton tiparet e elementëve kryesorë klimatikë përmes ndërtimit dhe interpretimit të grafikëve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color w:val="0D0D0D"/>
                <w:lang w:val="sq-AL"/>
              </w:rPr>
            </w:pPr>
            <w:r>
              <w:rPr>
                <w:rFonts w:cs="Times New Roman" w:ascii="Times New Roman" w:hAnsi="Times New Roman"/>
                <w:color w:val="0D0D0D"/>
                <w:lang w:val="sq-AL"/>
              </w:rPr>
              <w:t>Vlerëson rolin e pasurive klimatike në popullimin dhe zhvillimin social e ekonomik të vendit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D0D0D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D0D0D"/>
                <w:lang w:val="sq-AL" w:eastAsia="sq-A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12. Ekonomia e Republikës së Kosovës (vazhdim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sq-AL"/>
              </w:rPr>
              <w:t>Situata 1.10:</w:t>
            </w:r>
            <w:r>
              <w:rPr>
                <w:rFonts w:cs="Times New Roman" w:ascii="Times New Roman" w:hAnsi="Times New Roman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q-AL"/>
              </w:rPr>
              <w:t>Diskutojmë</w:t>
            </w:r>
            <w:r>
              <w:rPr>
                <w:rFonts w:cs="Times New Roman" w:ascii="Times New Roman" w:hAnsi="Times New Roman"/>
                <w:lang w:val="sq-AL"/>
              </w:rPr>
              <w:t>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Cs/>
                <w:iCs/>
                <w:lang w:val="sq-AL"/>
              </w:rPr>
              <w:t>Bazuar në njohuritë e marra nga burime të ndryshme, vlerësoni rolin</w:t>
              <w:br/>
              <w:t>e rezervave minerare të nëntokës së Kosovës, si dhe rëndësinë e trashëgimisë</w:t>
              <w:br/>
              <w:t>natyrore dhe asaj kulturore në zhvillimin ekonomik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l"/>
              <w:numPr>
                <w:ilvl w:val="0"/>
                <w:numId w:val="8"/>
              </w:numPr>
              <w:snapToGrid w:val="false"/>
              <w:spacing w:before="0" w:after="160"/>
              <w:ind w:left="720" w:hanging="72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1" w:before="0" w:after="16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13. Trevat shqiptare në Serb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sq-AL"/>
              </w:rPr>
              <w:t>Situata 1.11:</w:t>
            </w:r>
            <w:r>
              <w:rPr>
                <w:rFonts w:cs="Times New Roman" w:ascii="Times New Roman" w:hAnsi="Times New Roman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q-AL"/>
              </w:rPr>
              <w:t>Diskutojmë</w:t>
            </w:r>
            <w:r>
              <w:rPr>
                <w:rFonts w:cs="Times New Roman" w:ascii="Times New Roman" w:hAnsi="Times New Roman"/>
                <w:lang w:val="sq-AL"/>
              </w:rPr>
              <w:t>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Cs/>
                <w:iCs/>
                <w:lang w:val="sq-AL"/>
              </w:rPr>
              <w:t>Bazuar në hartën e Evropës të paraqitur në klasë, përcaktoni pozitën</w:t>
              <w:br/>
              <w:t>gjeografike të trevave shqiptare në Serbi dhe vlerësoni rolin e saj në kushtet</w:t>
              <w:br/>
              <w:t>natyrore, popullimin dhe në zhvillimin ekonomik të tyre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l"/>
              <w:numPr>
                <w:ilvl w:val="0"/>
                <w:numId w:val="8"/>
              </w:numPr>
              <w:snapToGrid w:val="false"/>
              <w:spacing w:before="0" w:after="160"/>
              <w:ind w:left="720" w:hanging="72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hd w:fill="FFFFFF" w:val="clear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 xml:space="preserve">14. </w:t>
            </w:r>
            <w:r>
              <w:rPr>
                <w:rFonts w:cs="Times New Roman" w:ascii="Times New Roman" w:hAnsi="Times New Roman"/>
                <w:b/>
                <w:lang w:val="sq-AL"/>
              </w:rPr>
              <w:t>Trevat shqiptare në Maqedon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180" w:leader="none"/>
              </w:tabs>
              <w:spacing w:before="0" w:after="160"/>
              <w:ind w:left="121" w:hanging="121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sq-AL"/>
              </w:rPr>
              <w:t>Situata 1.12:</w:t>
            </w:r>
            <w:r>
              <w:rPr>
                <w:rFonts w:cs="Times New Roman" w:ascii="Times New Roman" w:hAnsi="Times New Roman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Diskutojmë: </w:t>
            </w:r>
            <w:r>
              <w:rPr>
                <w:rFonts w:cs="Times New Roman" w:ascii="Times New Roman" w:hAnsi="Times New Roman"/>
                <w:bCs/>
                <w:iCs/>
                <w:lang w:val="sq-AL"/>
              </w:rPr>
              <w:t>Bazuar në hartën e Evropës të paraqitur në klasë, përcaktoni pozitën</w:t>
              <w:br/>
              <w:t>gjeografike të trevave shqiptare në Maqedoni dhe vlerësoni rolin e saj në kushtet</w:t>
              <w:br/>
              <w:t>natyrore, popullimin dhe në zhvillimin ekonomik të tyre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l"/>
              <w:numPr>
                <w:ilvl w:val="0"/>
                <w:numId w:val="8"/>
              </w:numPr>
              <w:snapToGrid w:val="false"/>
              <w:spacing w:before="0" w:after="160"/>
              <w:ind w:left="720" w:hanging="72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15. Trevat shqiptare në Malin e Z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sq-AL"/>
              </w:rPr>
              <w:t>Situata 1.13</w:t>
            </w:r>
            <w:r>
              <w:rPr>
                <w:rFonts w:cs="Times New Roman" w:ascii="Times New Roman" w:hAnsi="Times New Roman"/>
                <w:u w:val="single"/>
                <w:lang w:val="sq-AL"/>
              </w:rPr>
              <w:t>:</w:t>
            </w:r>
            <w:r>
              <w:rPr>
                <w:rFonts w:cs="Times New Roman" w:ascii="Times New Roman" w:hAnsi="Times New Roman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q-AL"/>
              </w:rPr>
              <w:t>Diskutojmë:</w:t>
            </w:r>
          </w:p>
          <w:p>
            <w:pPr>
              <w:pStyle w:val="Normal"/>
              <w:autoSpaceDE w:val="false"/>
              <w:spacing w:before="0" w:after="160"/>
              <w:rPr/>
            </w:pPr>
            <w:r>
              <w:rPr>
                <w:rFonts w:cs="Times New Roman" w:ascii="Times New Roman" w:hAnsi="Times New Roman"/>
                <w:bCs/>
                <w:iCs/>
                <w:lang w:val="sq-AL"/>
              </w:rPr>
              <w:t>Bazuar në hartën e Evropës të paraqitur në klasë, përcaktoni pozitën</w:t>
              <w:br/>
              <w:t>gjeografike të trevave shqiptare në Malin e Zi dhe vlerësoni rolin e saj në kushtet</w:t>
              <w:br/>
              <w:t>natyrore, popullimin dhe në zhvillimin ekonomik të tyre.</w:t>
            </w:r>
            <w:r>
              <w:rPr>
                <w:rFonts w:cs="Times New Roman" w:ascii="Times New Roman" w:hAnsi="Times New Roman"/>
                <w:lang w:val="sq-AL"/>
              </w:rPr>
              <w:t xml:space="preserve">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</w:tr>
      <w:tr>
        <w:trPr>
          <w:trHeight w:val="4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l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  <w:t xml:space="preserve">16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16. Trevat shqiptare në Greqi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sq-AL"/>
              </w:rPr>
              <w:t xml:space="preserve">Situata 1.14: 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Diskutojmë: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Cs/>
                <w:iCs/>
                <w:lang w:val="sq-AL"/>
              </w:rPr>
              <w:t>Bazuar në hartën e Evropës të paraqitur në klasë, përcaktoni pozitën</w:t>
              <w:br/>
              <w:t>gjeografike të trevave shqiptare në Greqi dhe vlerësoni rolin e saj në kushtet</w:t>
              <w:br/>
              <w:t>natyrore, popullimin dhe zhvillimin ekonomik të tyre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me gojë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punës në grup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punës praktik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detyrës së shtëpisë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ese-v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me shkrim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lerësim i lojës me role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me gojë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punës në grup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punës praktik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detyrës së shtëpisë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ese-v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me shkrim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lojës me role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me gojë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punës në grup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punës praktik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detyrës së shtëpisë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ese-v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me shkrim;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Vlerësim i lojës me role. </w:t>
            </w:r>
          </w:p>
        </w:tc>
        <w:tc>
          <w:tcPr>
            <w:tcW w:w="1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Teksti i Gjeografisë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arta fiziko-gjeografike dhe politike të botës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arta fiziko-gjeografike dhe politike të: Evropës; trevave shqiptare; Shqipërisë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Materiale nga interneti, libra, enciklopedi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Tekste nga fusha të tjera; foto, harta, video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Materiale të përgatitura me power point dhe në programe të tjera, të krijuara nga mësuesit/et dhe nxënësit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Teksti i Gjeografisë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arta fiziko-gjeografike dhe politike të botës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arta fiziko-gjeografike dhe politike të: Evropës; trevave shqiptare; Shqipërisë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Materiale nga interneti, libra, enciklopedi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Tekste nga fusha të tjera; foto, harta, video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Materiale të përgatitura me power point dhe në programe të tjera, të krijuara nga mësuesit/et dhe nxënësit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Teksti i Gjeografisë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arta fiziko-gjeografike dhe politike të botës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arta fiziko-gjeografike dhe politike të: Evropës; trevave shqiptare; Shqipërisë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Materiale nga interneti, libra, enciklopedi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Tekste nga fusha të tjera; foto, harta, video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Materiale të përgatitura me power point dhe në programe të tjera, të krijuara nga mësuesit/et dhe nxënësit.</w:t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l"/>
              <w:spacing w:before="0" w:after="16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  <w:t>17.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hd w:fill="FFFFFF" w:val="clear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q-AL"/>
              </w:rPr>
              <w:t xml:space="preserve">17. </w:t>
            </w:r>
            <w:r>
              <w:rPr>
                <w:rFonts w:cs="Times New Roman" w:ascii="Times New Roman" w:hAnsi="Times New Roman"/>
                <w:b/>
                <w:lang w:val="sq-AL"/>
              </w:rPr>
              <w:t>Punë praktike Nr. .2: Republika e Kosovës dhe trevat e tjera shqiptare jashtë kufirit politik të Republikës së Shqipëris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hd w:fill="FFFFFF" w:val="clear"/>
                <w:lang w:val="sq-AL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  <w:lang w:val="sq-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l"/>
              <w:spacing w:before="0" w:after="16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  <w:t xml:space="preserve">18. 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18. Projekt 1 - ora e dytë: </w:t>
            </w:r>
            <w:r>
              <w:rPr>
                <w:rStyle w:val="Fontstyle01"/>
                <w:rFonts w:cs="Times New Roman" w:ascii="Times New Roman" w:hAnsi="Times New Roman"/>
                <w:b/>
                <w:color w:val="000000"/>
                <w:sz w:val="22"/>
                <w:szCs w:val="22"/>
                <w:lang w:val="sq-AL"/>
              </w:rPr>
              <w:t>Veçoritë e përgjithshme natyrore, demografike dhe ekonomike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b/>
                <w:color w:val="000000"/>
                <w:sz w:val="22"/>
                <w:szCs w:val="22"/>
                <w:lang w:val="sq-AL"/>
              </w:rPr>
              <w:t>të Republikës së Kosovës dhe trevave shqiptare jashtë kufirit politik të</w:t>
            </w:r>
            <w:r>
              <w:rPr>
                <w:rFonts w:cs="Times New Roman" w:ascii="Times New Roman" w:hAnsi="Times New Roman"/>
                <w:b/>
                <w:lang w:val="sq-AL"/>
              </w:rPr>
              <w:br/>
            </w:r>
            <w:r>
              <w:rPr>
                <w:rStyle w:val="Fontstyle01"/>
                <w:rFonts w:cs="Times New Roman" w:ascii="Times New Roman" w:hAnsi="Times New Roman"/>
                <w:b/>
                <w:color w:val="000000"/>
                <w:sz w:val="22"/>
                <w:szCs w:val="22"/>
                <w:lang w:val="sq-AL"/>
              </w:rPr>
              <w:t>Republikës së Shqipërisë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l"/>
              <w:spacing w:before="0" w:after="16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  <w:t>19.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hd w:fill="FFFFFF" w:val="clear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lang w:val="sq-AL"/>
              </w:rPr>
              <w:t>Larmia e peizazheve natyrore dhe ndërtimi gjeologjik i truallit shqip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sq-AL"/>
              </w:rPr>
              <w:t>Situata 2.1</w:t>
            </w:r>
            <w:r>
              <w:rPr>
                <w:rFonts w:cs="Times New Roman" w:ascii="Times New Roman" w:hAnsi="Times New Roman"/>
                <w:u w:val="single"/>
                <w:lang w:val="sq-AL"/>
              </w:rPr>
              <w:t>:</w:t>
            </w:r>
            <w:r>
              <w:rPr>
                <w:rFonts w:cs="Times New Roman" w:ascii="Times New Roman" w:hAnsi="Times New Roman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q-AL"/>
              </w:rPr>
              <w:t>Diskutojmë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Cs/>
                <w:iCs/>
                <w:lang w:val="sq-AL"/>
              </w:rPr>
              <w:t xml:space="preserve">Bazuar në njohuritë që keni dhe në hartën fziko-gjeografike të </w:t>
              <w:br/>
              <w:t>Shqipërisë, përshkruani veçoritë e peizazheve natyrore të vendit tonë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</w:tr>
      <w:tr>
        <w:trPr>
          <w:trHeight w:val="38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l"/>
              <w:spacing w:before="0" w:after="16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  <w:t>20.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2. Rezervat minerare të vendit dhe rëndësia e ty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sq-AL"/>
              </w:rPr>
              <w:t>Situata 2.2</w:t>
            </w:r>
            <w:r>
              <w:rPr>
                <w:rFonts w:cs="Times New Roman" w:ascii="Times New Roman" w:hAnsi="Times New Roman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q-AL"/>
              </w:rPr>
              <w:t>Diskutojmë</w:t>
            </w:r>
            <w:r>
              <w:rPr>
                <w:rFonts w:cs="Times New Roman" w:ascii="Times New Roman" w:hAnsi="Times New Roman"/>
                <w:lang w:val="sq-AL"/>
              </w:rPr>
              <w:t>:</w:t>
            </w:r>
          </w:p>
          <w:p>
            <w:pPr>
              <w:pStyle w:val="ListParagraph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u w:val="single"/>
                <w:lang w:val="sq-AL"/>
              </w:rPr>
            </w:pPr>
            <w:r>
              <w:rPr>
                <w:rFonts w:cs="Times New Roman" w:ascii="Times New Roman" w:hAnsi="Times New Roman"/>
                <w:bCs/>
                <w:iCs/>
                <w:lang w:val="sq-AL"/>
              </w:rPr>
              <w:t>Bazuar në njohuritë që mund të keni marrë në burime të ndryshme,</w:t>
              <w:br/>
              <w:t>evidentoni disa prej rezervave minerare të vendit tonë, duke vlerësuar rolin e tyre në</w:t>
              <w:br/>
              <w:t>zhvillimin ekonomik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u w:val="single"/>
                <w:lang w:val="sq-AL" w:eastAsia="sq-AL"/>
              </w:rPr>
            </w:pPr>
            <w:r>
              <w:rPr>
                <w:rFonts w:cs="Times New Roman" w:ascii="Times New Roman" w:hAnsi="Times New Roman"/>
                <w:u w:val="single"/>
                <w:lang w:val="sq-AL" w:eastAsia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me gojë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punës në grup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punës praktik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detyrës së shtëpisë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ese-v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me shkrim;</w:t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lang w:val="sq-AL"/>
              </w:rPr>
              <w:t>Vlerësim i lojës me role.</w:t>
            </w:r>
            <w:r>
              <w:rPr>
                <w:rFonts w:cs="Times New Roman" w:ascii="Times New Roman" w:hAnsi="Times New Roman"/>
                <w:lang w:val="sq-AL" w:eastAsia="sq-AL"/>
              </w:rPr>
              <w:t xml:space="preserve"> </w:t>
            </w:r>
          </w:p>
        </w:tc>
        <w:tc>
          <w:tcPr>
            <w:tcW w:w="1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l"/>
              <w:spacing w:before="0" w:after="16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  <w:t>21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3. Relievi i Shqipëris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sq-AL"/>
              </w:rPr>
              <w:t>Situata 2.3</w:t>
            </w:r>
            <w:r>
              <w:rPr>
                <w:rFonts w:cs="Times New Roman" w:ascii="Times New Roman" w:hAnsi="Times New Roman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q-AL"/>
              </w:rPr>
              <w:t>Diskutojmë</w:t>
            </w:r>
            <w:r>
              <w:rPr>
                <w:rFonts w:cs="Times New Roman" w:ascii="Times New Roman" w:hAnsi="Times New Roman"/>
                <w:lang w:val="sq-AL"/>
              </w:rPr>
              <w:t>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u w:val="single"/>
                <w:lang w:val="sq-AL"/>
              </w:rPr>
            </w:pPr>
            <w:r>
              <w:rPr>
                <w:rFonts w:cs="Times New Roman" w:ascii="Times New Roman" w:hAnsi="Times New Roman"/>
                <w:bCs/>
                <w:iCs/>
                <w:lang w:val="sq-AL"/>
              </w:rPr>
              <w:t>Bazuar në njohuritë e marra nga burime të ndryshme dhe në hartën</w:t>
              <w:br/>
              <w:t>fziko-gjeografike të Shqipërisë, evidentoni veçoritë e relievit dhe rolin e tij në kushtet</w:t>
              <w:br/>
              <w:t>e tjera natyrore, në shpërndarjen e popullsisë dhe në zhvillimin ekonomik të vendit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u w:val="single"/>
                <w:lang w:val="sq-AL" w:eastAsia="sq-AL"/>
              </w:rPr>
            </w:pPr>
            <w:r>
              <w:rPr>
                <w:rFonts w:cs="Times New Roman" w:ascii="Times New Roman" w:hAnsi="Times New Roman"/>
                <w:u w:val="single"/>
                <w:lang w:val="sq-AL" w:eastAsia="sq-AL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me gojë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punës në grup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punës praktik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detyrës së shtëpisë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ese-v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me shkrim;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lojës me role.</w:t>
            </w:r>
          </w:p>
        </w:tc>
        <w:tc>
          <w:tcPr>
            <w:tcW w:w="1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Teksti i Gjeografisë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arta fiziko-gjeografike dhe politike të botës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arta fiziko-gjeografike dhe politike të: Evropës; trevave shqiptare; Shqipërisë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Materiale nga interneti, libra, enciklopedi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Tekste nga fusha të tjera; foto, harta, video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Materiale të përgatitura me power point dhe në programe të tjera, të krijuara nga mësuesit/et dhe nxënësit.</w:t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l"/>
              <w:spacing w:before="0" w:after="16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  <w:t xml:space="preserve">22. 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hd w:fill="FFFFFF" w:val="clear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lang w:val="sq-AL"/>
              </w:rPr>
              <w:t>Kli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sq-AL"/>
              </w:rPr>
              <w:t>Situata 2.4</w:t>
            </w:r>
            <w:r>
              <w:rPr>
                <w:rFonts w:cs="Times New Roman" w:ascii="Times New Roman" w:hAnsi="Times New Roman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q-AL"/>
              </w:rPr>
              <w:t>Diskutojmë</w:t>
            </w:r>
            <w:r>
              <w:rPr>
                <w:rFonts w:cs="Times New Roman" w:ascii="Times New Roman" w:hAnsi="Times New Roman"/>
                <w:lang w:val="sq-AL"/>
              </w:rPr>
              <w:t>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Cs/>
                <w:iCs/>
                <w:lang w:val="sq-AL"/>
              </w:rPr>
              <w:t>Përshkruani tiparet kryesore të klimës së vendit tonë dhe rolin që luan</w:t>
              <w:br/>
              <w:t>ajo në kushtet e tjera natyrore (reliev, hidrograf, toka e bimësi)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l"/>
              <w:spacing w:before="0" w:after="16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  <w:t xml:space="preserve">23. 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hd w:fill="FFFFFF" w:val="clear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5. Punë praktike Nr. .3: Ndërtimi dhe interpretimi i grafikëve të reshjeve dhe të temperaturë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hd w:fill="FFFFFF" w:val="clear"/>
                <w:lang w:val="sq-AL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  <w:lang w:val="sq-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l"/>
              <w:spacing w:before="0" w:after="16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  <w:t xml:space="preserve">24. 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hd w:fill="FFFFFF" w:val="clear"/>
                <w:lang w:val="sq-AL"/>
              </w:rPr>
            </w:pPr>
            <w:r>
              <w:rPr>
                <w:rStyle w:val="A9"/>
                <w:rFonts w:eastAsia="Franklin Gothic Medium" w:cs="Times New Roman" w:ascii="Times New Roman" w:hAnsi="Times New Roman"/>
                <w:b/>
                <w:color w:val="000000"/>
                <w:sz w:val="22"/>
                <w:szCs w:val="22"/>
                <w:lang w:val="sq-AL"/>
              </w:rPr>
              <w:t>6.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Projekt II ora e parë: </w:t>
            </w:r>
            <w:r>
              <w:rPr>
                <w:rStyle w:val="Fontstyle01"/>
                <w:rFonts w:cs="Times New Roman" w:ascii="Times New Roman" w:hAnsi="Times New Roman"/>
                <w:b/>
                <w:color w:val="000000"/>
                <w:sz w:val="22"/>
                <w:szCs w:val="22"/>
                <w:lang w:val="sq-AL"/>
              </w:rPr>
              <w:t>Pasuritë natyrore, popullimi dhe ekonomia e Republikës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b/>
                <w:color w:val="000000"/>
                <w:sz w:val="22"/>
                <w:szCs w:val="22"/>
                <w:lang w:val="sq-AL"/>
              </w:rPr>
              <w:t>së Shqipëris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hd w:fill="FFFFFF" w:val="clear"/>
                <w:lang w:val="sq-AL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  <w:lang w:val="sq-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l"/>
              <w:spacing w:before="0" w:after="16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  <w:t xml:space="preserve">25. 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hd w:fill="FFFFFF" w:val="clear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7. Përsëritje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hd w:fill="FFFFFF" w:val="clear"/>
                <w:lang w:val="sq-AL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  <w:lang w:val="sq-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</w:tr>
      <w:tr>
        <w:trPr>
          <w:trHeight w:val="5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l"/>
              <w:spacing w:before="0" w:after="16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  <w:t>26.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hd w:fill="FFFFFF" w:val="clear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8. Testim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hd w:fill="FFFFFF" w:val="clear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  <w:lang w:val="sq-AL" w:eastAsia="sq-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sq-AL"/>
        </w:rPr>
      </w:pPr>
      <w:r>
        <w:rPr>
          <w:rFonts w:cs="Times New Roman" w:ascii="Times New Roman" w:hAnsi="Times New Roman"/>
          <w:b/>
          <w:bCs/>
          <w:color w:val="FF0000"/>
          <w:lang w:val="sq-A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sq-AL"/>
        </w:rPr>
      </w:pPr>
      <w:r>
        <w:rPr>
          <w:rFonts w:cs="Times New Roman" w:ascii="Times New Roman" w:hAnsi="Times New Roman"/>
          <w:b/>
          <w:bCs/>
          <w:color w:val="FF0000"/>
          <w:lang w:val="sq-AL"/>
        </w:rPr>
        <w:t xml:space="preserve">PLANI 3 MUJOR  (JANAR-MARS -24 orë)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sq-AL"/>
        </w:rPr>
      </w:pPr>
      <w:r>
        <w:rPr>
          <w:rFonts w:cs="Times New Roman" w:ascii="Times New Roman" w:hAnsi="Times New Roman"/>
          <w:b/>
          <w:bCs/>
          <w:color w:val="FF0000"/>
          <w:lang w:val="sq-AL"/>
        </w:rPr>
        <w:t>FUSHA: SHOQËRIA DHE MJEDISI</w:t>
      </w:r>
    </w:p>
    <w:p>
      <w:pPr>
        <w:pStyle w:val="Normal"/>
        <w:rPr/>
      </w:pPr>
      <w:r>
        <w:rPr/>
        <w:t>LËNDA: GJEOGRAFI 9</w:t>
      </w:r>
    </w:p>
    <w:tbl>
      <w:tblPr>
        <w:tblW w:w="13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620"/>
        <w:gridCol w:w="2250"/>
        <w:gridCol w:w="1800"/>
        <w:gridCol w:w="1800"/>
        <w:gridCol w:w="1890"/>
        <w:gridCol w:w="1620"/>
        <w:gridCol w:w="1794"/>
        <w:gridCol w:w="6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 w:eastAsia="sq-AL"/>
              </w:rPr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bCs/>
                <w:lang w:val="sq-AL" w:eastAsia="sq-AL"/>
              </w:rPr>
              <w:t xml:space="preserve">Nr. </w:t>
            </w:r>
            <w:r>
              <w:rPr>
                <w:rFonts w:cs="Times New Roman" w:ascii="Times New Roman" w:hAnsi="Times New Roman"/>
                <w:lang w:val="sq-AL" w:eastAsia="sq-AL"/>
              </w:rPr>
              <w:t xml:space="preserve">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 w:eastAsia="sq-A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 w:eastAsia="sq-AL"/>
              </w:rPr>
              <w:t>Tematika/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 w:eastAsia="sq-AL"/>
              </w:rPr>
              <w:t>Nëntematik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Rezultatet e të nxënit sipas tematika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 w:eastAsia="sq-AL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 w:eastAsia="sq-AL"/>
              </w:rPr>
              <w:t>Temat mësimore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lang w:val="sq-AL" w:eastAsia="sq-AL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 w:eastAsia="sq-A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Situata e të nxënit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lang w:val="sq-AL" w:eastAsia="sq-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 w:eastAsia="sq-A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 w:eastAsia="sq-AL"/>
              </w:rPr>
              <w:t>Metodologjia e mësimdhënies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 w:eastAsia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 w:eastAsia="sq-A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 w:eastAsia="sq-AL"/>
              </w:rPr>
              <w:t>Teknikat e vlerësimit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 w:eastAsia="sq-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q-AL" w:eastAsia="sq-AL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 w:eastAsia="sq-AL"/>
              </w:rPr>
              <w:t>Burimet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  <w:t>27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Tematika: Ndërvarësia midis njerëzve, rajoneve dhe mjediseve (70 orë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Nëntematika II. Vështrim i përgjithshëm gjeografik i Republikës së Shqipërisë (34 orë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Nëntematika V: Rajonet gjeografike të Republikës së Shqipërisë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20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ërshkruan tiparet dhe veçoritë dalluese të deteve dhe bregdeteve të Shqipërisë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20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ërshkruan karakteristikat kryesore të liqeneve të Shqipërisë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20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Identifikon tiparet e lumenjve dhe burimeve ujore në Shqipëri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20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Ndërton dhe interpreton grafikët e regjimit të rrjedhjes së lumenjve kryesorë.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20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Interpreton në hartë shpërndarjen e rrjetit hidrografik të Republikës së Shqipërisë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20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lerëson pasuritë ujore të Shqipërisë, larminë e madhe hidrografike dhe potencialet e tyre hidroenergjetike, potencialet turistike të brigjeve detare dhe liqenore, mënyrën e shfrytëzimit të tyre për qëllime ekonomike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20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Identifikon masa që sigurojnë menaxhimin e kujdesshëm dhe të qëndrueshëm të pasurive  hidrike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20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ërshkruan tokat, llojet e tyre dhe rëndësinë e tyre për zhvillimin ekonomik të vendit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360" w:before="0" w:after="20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Interpreton shkaqet dhe faktorët që ndikojnë në degradimin dhe shkretimin e tokave, dhe parashikon rrugë të mbrojtjes së tyr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tLeast" w:line="241"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1.Hidrografia e Shqipërisë. Det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  <w:lang w:val="sq-AL"/>
              </w:rPr>
              <w:t>Situata 2.5:</w:t>
            </w:r>
            <w:r>
              <w:rPr>
                <w:rFonts w:cs="Times New Roman" w:ascii="Times New Roman" w:hAnsi="Times New Roman"/>
                <w:color w:val="000000"/>
                <w:lang w:val="sq-AL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>Diskutojmë:</w:t>
            </w:r>
          </w:p>
          <w:p>
            <w:pPr>
              <w:pStyle w:val="Normal"/>
              <w:autoSpaceDE w:val="false"/>
              <w:spacing w:before="0" w:after="16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val="sq-AL"/>
              </w:rPr>
              <w:t>Evidentoni në hartën fiziko-gjeografike të Shqipërisë larminë</w:t>
              <w:br/>
              <w:t>hidrografike të vendit tonë dhe vlerësoni rolin e saj në zhvillimin e ekonomisë.</w:t>
            </w:r>
            <w:r>
              <w:rPr>
                <w:rFonts w:cs="Times New Roman" w:ascii="Times New Roman" w:hAnsi="Times New Roman"/>
                <w:color w:val="000000"/>
                <w:lang w:val="sq-AL"/>
              </w:rPr>
              <w:t xml:space="preserve">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në grup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në dysh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individual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Bashkëbisedime e prezantime në forma të ndryshm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ërdorimi TIK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rojekte kurrikular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ulumtim dhe zbulim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Brainstorming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ebat; Konkurs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Lojë me rol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në grup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në dysh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individual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Bashkëbisedime e prezantime në forma të ndryshm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ërdorimi TIK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rojekte kurrikular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ulumtim dhe zbulim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Brainstorming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ebat; Konkurs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Lojë me rol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në grup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në dysh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individual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Bashkëbisedime e prezantime në forma të ndryshm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ërdorimi TIK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rojekte kurrikular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ulumtim dhe zbulim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Brainstorming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ebat; Konkurs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Lojë me rol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në grup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në dysh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individual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Bashkëbisedime e prezantime në forma të ndryshm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ërdorimi TIK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rojekte kurrikular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ulumtim dhe zbulim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Brainstorming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ebat; Konkurs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Lojë me rol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në grup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në dysh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individual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Bashkëbisedime e prezantime në forma të ndryshm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ërdorimi TIK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rojekte kurrikular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ulumtim dhe zbulim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Brainstorming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ebat; Konkurs;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Lojë me role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me gojë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punës në grup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punës praktik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detyrës së shtëpisë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ese-v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me shkrim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lojës me role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me gojë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punës në grup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punës praktik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detyrës së shtëpisë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ese-v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me shkrim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lojës me role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me gojë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punës në grup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punës praktik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detyrës së shtëpisë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ese-v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me shkrim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lojës me role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me gojë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punës në grup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punës praktik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detyrës së shtëpisë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ese-v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me shkrim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lojës me role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me gojë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punës në grup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punës praktik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detyrës së shtëpisë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ese-v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me shkrim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lojës me role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me gojë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punës në grup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punës praktik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detyrës së shtëpisë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ese-v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me shkrim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lojës me role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me gojë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punës në grup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punës praktik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detyrës së shtëpisë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ese-v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me shkrim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lojës me role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Teksti i gjeografisë 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arta fiziko-gjeografike dhe politike të Evropës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artat fiziko-gjeografike dhe administrative Republikës së Shqipërisë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Materiale nga interneti, libra, enciklopedi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Tekste nga fusha të tjera; foto, harta, video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Materiale të përgatitura me power point dhe në programe të tjera, të krijuara nga mësuesit/et dhe nxënësit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l"/>
              <w:spacing w:before="0" w:after="16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  <w:t>28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q-AL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lang w:val="sq-AL"/>
              </w:rPr>
              <w:t>Liqen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  <w:lang w:val="sq-AL"/>
              </w:rPr>
              <w:t>Situata 2.6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>Diskutojmë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val="sq-AL"/>
              </w:rPr>
              <w:t>Evidentoni në hartën fziko-gjeografike të  Shqipërisë, llojet e liqeneve</w:t>
              <w:br/>
              <w:t>dhe vendndodhjen e tyre. Përshkruani potencialet ekonomike të liqeneve dhe</w:t>
              <w:br/>
              <w:t>mënyrën e shfrytëzimit të tyre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lang w:val="sq-AL" w:eastAsia="sq-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Teksti i gjeografisë 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arta fiziko-gjeografike dhe politike të Evropës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artat fiziko-gjeografike dhe administrative Republikës së Shqipërisë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Materiale nga interneti, libra, enciklopedi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Tekste nga fusha të tjera; foto, harta, video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Materiale të përgatitura me power point dhe në programe të tjera, të krijuara nga mësuesit/et dhe nxënësit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Teksti i gjeografisë 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arta fiziko-gjeografike dhe politike të Evropës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artat fiziko-gjeografike dhe administrative Republikës së Shqipërisë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Materiale nga interneti, libra, enciklopedi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Tekste nga fusha të tjera; foto, harta, video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Materiale të përgatitura me power point dhe në programe të tjera, të krijuara nga mësuesit/et dhe nxënësit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Teksti i gjeografisë 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arta fiziko-gjeografike dhe politike të Evropës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artat fiziko-gjeografike dhe administrative Republikës së Shqipërisë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Materiale nga interneti, libra, enciklopedi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Tekste nga fusha të tjera; foto, harta, video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Materiale të përgatitura me power point dhe në programe të tjera, të krijuara nga mësuesit/et dhe nxënësit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Teksti i gjeografisë 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arta fiziko-gjeografike dhe politike të Evropës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artat fiziko-gjeografike dhe administrative Republikës së Shqipërisë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Materiale nga interneti, libra, enciklopedi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Tekste nga fusha të tjera; foto, harta, video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Materiale të përgatitura me power point dhe në programe të tjera, të krijuara nga mësuesit/et dhe nxënësit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Teksti i gjeografisë 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arta fiziko-gjeografike dhe politike të Evropës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artat fiziko-gjeografike dhe administrative Republikës së Shqipërisë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Materiale nga interneti, libra, enciklopedi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Tekste nga fusha të tjera; foto, harta, video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Materiale të përgatitura me power point dhe në programe të tjera, të krijuara nga mësuesit/et dhe nxënësit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Teksti i gjeografisë 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arta fiziko-gjeografike dhe politike të Evropës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artat fiziko-gjeografike dhe administrative Republikës së Shqipërisë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Materiale nga interneti, libra, enciklopedi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Tekste nga fusha të tjera; foto, harta, video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Materiale të përgatitura me power point dhe në programe të tjera, të krijuara nga mësuesit/et dhe nxënësit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l"/>
              <w:spacing w:before="0" w:after="16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  <w:t>29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q-AL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lang w:val="sq-AL"/>
              </w:rPr>
              <w:t>Lumenjtë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q-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  <w:lang w:val="sq-AL"/>
              </w:rPr>
              <w:t xml:space="preserve">Situata 2.7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q-AL"/>
              </w:rPr>
              <w:t>Diskutojmë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val="sq-AL"/>
              </w:rPr>
              <w:t>Evidentoni rrjetin lumor në hartën fiziko-gjeografike të Shqipërisë dhe</w:t>
              <w:br/>
              <w:t>vlerësoni rolin e rezervave hidrike në zhvillimin ekonomik të saj. Identifikoni disa</w:t>
              <w:br/>
              <w:t>masa që sigurojnë menaxhimin e kujdesshëm dhe të qëndrueshëm të rezervave</w:t>
              <w:br/>
              <w:t>hidrike të vendit tonë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lang w:val="sq-AL" w:eastAsia="sq-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l"/>
              <w:spacing w:before="0" w:after="16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  <w:t>30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tLeast" w:line="241" w:before="0" w:after="160"/>
              <w:ind w:left="0" w:hanging="0"/>
              <w:contextualSpacing/>
              <w:rPr>
                <w:rFonts w:ascii="Times New Roman" w:hAnsi="Times New Roman" w:cs="Times New Roman"/>
                <w:color w:val="00808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q-AL"/>
              </w:rPr>
              <w:t>4.</w:t>
            </w:r>
            <w:r>
              <w:rPr>
                <w:rFonts w:cs="Times New Roman" w:ascii="Times New Roman" w:hAnsi="Times New Roman"/>
                <w:b/>
                <w:color w:val="008080"/>
                <w:lang w:val="sq-AL"/>
              </w:rPr>
              <w:t xml:space="preserve">Punë praktike Nr. .4: </w:t>
            </w:r>
            <w:r>
              <w:rPr>
                <w:rFonts w:cs="Times New Roman" w:ascii="Times New Roman" w:hAnsi="Times New Roman"/>
                <w:b/>
                <w:iCs/>
                <w:color w:val="008080"/>
                <w:lang w:val="sq-AL"/>
              </w:rPr>
              <w:t>Rrjeti hidrografik i Shqipërisë. Ndërtimi dhe interpretimi i grafikëve të prurjeve mesatare të lumenjve kryesore të s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8080"/>
                <w:lang w:val="sq-AL"/>
              </w:rPr>
            </w:pPr>
            <w:r>
              <w:rPr>
                <w:rFonts w:cs="Times New Roman" w:ascii="Times New Roman" w:hAnsi="Times New Roman"/>
                <w:color w:val="008080"/>
                <w:lang w:val="sq-AL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l"/>
              <w:spacing w:before="0" w:after="16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  <w:t>31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q-AL"/>
              </w:rPr>
              <w:t>5.</w:t>
            </w: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>Ujërat nëntokësorë dhe burim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  <w:lang w:val="sq-AL"/>
              </w:rPr>
              <w:t xml:space="preserve">Situata 2.8: Diskutojmë: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lang w:val="sq-AL"/>
              </w:rPr>
              <w:t>Kujtoni se çfarë keni mësuar në Gjeografinë 7 për burimet dhe rëndësinë</w:t>
              <w:br/>
              <w:t>e tyre. Sillni shembuj të përdorimit të ujërave nëntokësore dhe të burimeve në vendin</w:t>
              <w:br/>
              <w:t>tonë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l"/>
              <w:spacing w:before="0" w:after="16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  <w:t>32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q-AL"/>
              </w:rPr>
              <w:t>6.</w:t>
            </w: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 xml:space="preserve"> Tok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  <w:lang w:val="sq-AL"/>
              </w:rPr>
              <w:t>Situata 2.9:</w:t>
            </w:r>
            <w:r>
              <w:rPr>
                <w:rFonts w:cs="Times New Roman" w:ascii="Times New Roman" w:hAnsi="Times New Roman"/>
                <w:color w:val="000000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 xml:space="preserve">Diskutojmë: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lang w:val="sq-AL"/>
              </w:rPr>
              <w:t>Kujtoni se çfarë keni mësuar në Gjeografinë 7 rreth faktorëve që</w:t>
              <w:br/>
              <w:t>ndikojnë në formimin e tokave (dherave). Evidentoni llojet e tokave që gjenden në</w:t>
              <w:br/>
              <w:t>vendbanimin tuaj dhe mënyrën e përdorimit të tyre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l"/>
              <w:spacing w:before="0" w:after="16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  <w:t xml:space="preserve">33.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q-AL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bCs/>
                <w:iCs/>
                <w:color w:val="0D0D0D"/>
                <w:lang w:val="sq-AL"/>
              </w:rPr>
              <w:t>Bota bimore dhe shtazore në vendin ton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color w:val="000000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  <w:lang w:val="sq-AL"/>
              </w:rPr>
              <w:t>Situata 2.10:</w:t>
            </w:r>
            <w:r>
              <w:rPr>
                <w:rFonts w:cs="Times New Roman" w:ascii="Times New Roman" w:hAnsi="Times New Roman"/>
                <w:color w:val="000000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 xml:space="preserve">Diskutojmë: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lang w:val="sq-AL"/>
              </w:rPr>
              <w:t>Bazuar në njohuritë e marra në burime të ndryshme, përshkruani</w:t>
              <w:br/>
              <w:t>veçoritë kryesorë të ﬂorës dhe faunës së Shqipërisë. Evidentoni disa lloje të</w:t>
              <w:br/>
              <w:t>specieve endemike që rriten në vendin tonë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lang w:val="sq-AL" w:eastAsia="sq-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</w:tr>
      <w:tr>
        <w:trPr>
          <w:trHeight w:val="5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l"/>
              <w:spacing w:before="0" w:after="16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  <w:t>34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q-AL"/>
              </w:rPr>
              <w:t>8.</w:t>
            </w:r>
            <w:r>
              <w:rPr>
                <w:rFonts w:cs="Times New Roman" w:ascii="Times New Roman" w:hAnsi="Times New Roman"/>
                <w:b/>
                <w:lang w:val="sq-AL"/>
              </w:rPr>
              <w:t>Trashëgimia natyrore e vendit tonë. Problematikat mjediso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  <w:lang w:val="sq-AL"/>
              </w:rPr>
              <w:t xml:space="preserve">Situata 2.11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Diskutojmë: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Evidentoni disa prej zonave të mbrojtura në vendin tonë dhe</w:t>
              <w:br/>
              <w:t>vlerësoni rolin e tyre në zhvillimin e turizmit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lang w:val="sq-AL" w:eastAsia="sq-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  <w:t>35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36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ërshkruan  larminë e botës bimore dhe shtazore së RSH, tiparet dalluese të saj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36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Identifikon probleme të shfrytëzimit të botës bimore dhe shtazore në Shqipëri dhe rrugë të mbrojtjes së saj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pacing w:lineRule="auto" w:line="360" w:before="0" w:after="200"/>
              <w:ind w:left="360" w:right="-90" w:hanging="36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Krahason skema të organizimit administrativ të Shqipërisë përgjatë periudhave të ndryshme dhe vlerëson faktorët që kanë ndikuar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pacing w:lineRule="auto" w:line="360" w:before="0" w:after="200"/>
              <w:ind w:left="360" w:right="-90" w:hanging="36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ërshkruan popullimin e hershëm të Shqipërisë dhe ecurinë e numrit të popullsisë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pacing w:lineRule="auto" w:line="360" w:before="0" w:after="200"/>
              <w:ind w:left="360" w:right="-90" w:hanging="36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Interpreton veçori të shpërndarjes gjeografike të popullsisë në Shqipëri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pacing w:lineRule="auto" w:line="360" w:before="0" w:after="200"/>
              <w:ind w:left="360" w:right="-90" w:hanging="36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Identifikon veçori të strukturës së popullsisë (moshore, gjinore, fetare, etnike, sipas vendbanimeve)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pacing w:lineRule="auto" w:line="360" w:before="0" w:after="200"/>
              <w:ind w:left="360" w:right="-90" w:hanging="36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dërton  dhe interpreton grafikë, diagrama për strukturën e popullsisë dhe harta të shpërndarjes gjeografike të saj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pacing w:lineRule="auto" w:line="360" w:before="0" w:after="200"/>
              <w:ind w:left="360" w:right="-90" w:hanging="36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Identifikon faktorët dhe pasojat e migrimeve të popullsisë së trevave shqiptare në etapat më të rëndësishme historike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pacing w:lineRule="auto" w:line="360" w:before="0" w:after="200"/>
              <w:ind w:left="360" w:right="-90" w:hanging="36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ërshkruan tiparet dalluese të vendbanimeve në Shqipëri, llojet e tyre dhe shpërndarjen gjeografike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rezanton informacionin me shkrim ose me gojë, shoqëruar me harta, grafikë, të dhëna dhe prezantime multimediale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autoSpaceDE w:val="false"/>
              <w:spacing w:lineRule="auto" w:line="360" w:before="0" w:after="200"/>
              <w:ind w:left="360" w:right="-90" w:hanging="36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Interpreton rëndësinë e resurseve natyrore dhe humane në Shqipëri për zhvillimin ekonomik të vendit.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autoSpaceDE w:val="false"/>
              <w:spacing w:lineRule="auto" w:line="360" w:before="0" w:after="200"/>
              <w:ind w:left="360" w:right="-90" w:hanging="36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Identifikon tipare të zhvillimit ekonomik përgjatë periudhave të ndryshme të zhvillimit.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autoSpaceDE w:val="false"/>
              <w:spacing w:lineRule="auto" w:line="360" w:before="0" w:after="200"/>
              <w:ind w:left="360" w:right="-90" w:hanging="36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Interpreton strukturën ekonomike të republikës së Shqipërisë dhe shkallën e zhvillimit të sektorëve të ekonomisë.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Lokalizon dhe shpjegon  në harta të ndryshme tematike, shpërndarjen gjeografike të rajoneve kryesorë bujqësorë, industrialë dhe turizmit.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lerëson perspektivën e  zhvillimit ekonomik të vendit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60" w:leader="none"/>
              </w:tabs>
              <w:spacing w:lineRule="auto" w:line="36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Identifikon kategoritë e zonave të mbrojtura natyrore.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60" w:leader="none"/>
              </w:tabs>
              <w:spacing w:lineRule="auto" w:line="36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ërshkruan tipare të përgjithshme të trashëgimisë kulturore kombëtare.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60" w:leader="none"/>
              </w:tabs>
              <w:spacing w:lineRule="auto" w:line="36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lerëson potencialet natyrore dhe kulturore turistike të Republikës së Shqipërisë.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60" w:leader="none"/>
              </w:tabs>
              <w:spacing w:lineRule="auto" w:line="36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Analizon gjendjen e zhvillimit të turizmit në Shqipëri dhe perspektivën e zhvillimit të tij.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60" w:leader="none"/>
              </w:tabs>
              <w:spacing w:lineRule="auto" w:line="36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Interpreton rolin dhe vendin e pasurive mjedisore në shkallën e zhvillimit të Shqipërisë.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60" w:leader="none"/>
              </w:tabs>
              <w:spacing w:lineRule="auto" w:line="36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Sjell fakte (shembuj) të problemeve mjedisore në Shqipëri.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60" w:leader="none"/>
              </w:tabs>
              <w:spacing w:lineRule="auto" w:line="360" w:before="0" w:after="16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arashikon rrugë dhe mundësi të zgjidhjeve të qëndrueshmeve të problemeve mjedisor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q-AL"/>
              </w:rPr>
              <w:t>9.</w:t>
            </w: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8000"/>
                <w:lang w:val="sq-AL"/>
              </w:rPr>
              <w:t>Orë Diskutimi: Problemet mjedisore në Shqipëri dhe rrugët ose mundësitë për zgjidhje të qëndrueshmeve të ty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32" w:hanging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në grup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në dysh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individual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Bashkëbisedime e prezantime në forma të ndryshm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ërdorimi TIK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rojekt kurrikular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ulumtim dhe zbulim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Brainstorming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ebat; Konkurs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në grup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në dysh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individual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Bashkëbisedime e prezantime në forma të ndryshm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ërdorimi TIK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rojekte kurrikular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ulumtim dhe zbulim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Brainstorming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ebat; Konkurs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Lojë me role;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  <w:t>36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q-AL"/>
              </w:rPr>
              <w:t>10.</w:t>
            </w: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 xml:space="preserve"> Format e organizimit administrativ të territorit të Republikës së Shqipëris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  <w:lang w:val="sq-AL"/>
              </w:rPr>
              <w:t>Situata 2.12:</w:t>
            </w:r>
            <w:r>
              <w:rPr>
                <w:rFonts w:cs="Times New Roman" w:ascii="Times New Roman" w:hAnsi="Times New Roman"/>
                <w:color w:val="000000"/>
                <w:lang w:val="sq-AL"/>
              </w:rPr>
              <w:t xml:space="preserve">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 xml:space="preserve">Diskutojmë: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lang w:val="sq-AL"/>
              </w:rPr>
              <w:t>Kujtoni ndryshimet që ka pësuar harta politike e trevave shqiptare në</w:t>
              <w:br/>
              <w:t>periudha të ndryshme historike. Analizoni shkurtimisht ndryshimet që pësoi kjo</w:t>
              <w:br/>
              <w:t>hartë: a) në antikitet; b) gjatë mesjetës; c) nga shpallja e Pavarësisë e deri sot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 w:eastAsia="sq-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  <w:t>37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q-AL" w:eastAsia="sq-AL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q-AL" w:eastAsia="sq-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q-AL"/>
              </w:rPr>
              <w:t>11.</w:t>
            </w:r>
            <w:r>
              <w:rPr>
                <w:rFonts w:cs="Times New Roman" w:ascii="Times New Roman" w:hAnsi="Times New Roman"/>
                <w:b/>
                <w:lang w:val="sq-AL"/>
              </w:rPr>
              <w:t>Popullimi dhe ndryshimet demografike në Shqipë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  <w:lang w:val="sq-AL"/>
              </w:rPr>
              <w:t xml:space="preserve">Situata 2.13: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 xml:space="preserve">Diskutojmë: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lang w:val="sq-AL"/>
              </w:rPr>
              <w:t>Bazuar në njohuritë e marra nga burime të ndryshme, përshkruani</w:t>
              <w:br/>
              <w:t>ndryshimet që ka pësuar numri i popullsisë pas vitit ’90 në Shqipëri dhe evidentoni</w:t>
              <w:br/>
              <w:t>faktorët që kanë ndikuar në të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 w:eastAsia="sq-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</w:tr>
      <w:tr>
        <w:trPr>
          <w:trHeight w:val="167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  <w:t>38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808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q-AL"/>
              </w:rPr>
              <w:t>12.</w:t>
            </w:r>
            <w:r>
              <w:rPr>
                <w:rFonts w:cs="Times New Roman" w:ascii="Times New Roman" w:hAnsi="Times New Roman"/>
                <w:b/>
                <w:lang w:val="sq-AL"/>
              </w:rPr>
              <w:t>Shpërndarja e popullsisë dhe struktura e saj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q-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  <w:lang w:val="sq-AL"/>
              </w:rPr>
              <w:t xml:space="preserve">Situata 2.14: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 xml:space="preserve">Diskutojmë: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lang w:val="sq-AL"/>
              </w:rPr>
              <w:t>Bazuar në njohuritë tuaja mbi shpërndarjen e popullsisë në Shqipërinë</w:t>
              <w:br/>
              <w:t>e pas vitit 1990, evidentoni ndryshimet që ka pësuar ajo dhe faktorët që kanë</w:t>
              <w:br/>
              <w:t>ndikuar në këtë drejtim.</w:t>
            </w:r>
            <w:r>
              <w:rPr>
                <w:rFonts w:cs="Times New Roman" w:ascii="Times New Roman" w:hAnsi="Times New Roman"/>
                <w:lang w:val="sq-AL"/>
              </w:rPr>
              <w:t xml:space="preserve"> 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lang w:val="sq-AL" w:eastAsia="sq-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</w:tr>
      <w:tr>
        <w:trPr>
          <w:trHeight w:val="35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  <w:t>39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autoSpaceDE w:val="false"/>
              <w:spacing w:lineRule="atLeast" w:line="241"/>
              <w:rPr>
                <w:rFonts w:ascii="Times New Roman" w:hAnsi="Times New Roman" w:cs="Times New Roman"/>
                <w:b/>
                <w:b/>
                <w:color w:val="00808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8080"/>
                <w:lang w:val="sq-AL"/>
              </w:rPr>
              <w:t>Rajoni Verior dhe Verilindor i Republikës së Shqipërisë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FF0000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q-AL" w:eastAsia="sq-AL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1" w:before="0" w:after="160"/>
              <w:rPr>
                <w:rFonts w:ascii="Times New Roman" w:hAnsi="Times New Roman" w:cs="Times New Roman"/>
                <w:b/>
                <w:b/>
                <w:color w:val="00808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q-AL"/>
              </w:rPr>
              <w:t xml:space="preserve">13. </w:t>
            </w:r>
            <w:r>
              <w:rPr>
                <w:rFonts w:cs="Times New Roman" w:ascii="Times New Roman" w:hAnsi="Times New Roman"/>
                <w:b/>
                <w:lang w:val="sq-AL"/>
              </w:rPr>
              <w:t>Migrimet e popullsisë shqiptare. Shkaqet dhe pasojat e ty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  <w:lang w:val="sq-AL"/>
              </w:rPr>
              <w:t xml:space="preserve">Situata 2.15: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 xml:space="preserve">Diskutojmë: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lang w:val="sq-AL"/>
              </w:rPr>
              <w:t>Bazuar në njohuritë tuaja mbi dinamikën dhe shpërndarjen e</w:t>
              <w:br/>
              <w:t>popullsisë, diskutoni rreth lëvizjeve migratore të popullsisë shqiptare pas vitit ’90</w:t>
              <w:br/>
              <w:t>dhe faktorëve kryesorë që kanë ndikuar në to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në grup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në dysh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individual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Bashkëbisedime e prezantime në forma të ndryshm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ërdorimi TIK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rojekte kurrikular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ulumtim dhe zbulim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Brainstorming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ebat; Konkurs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Lojë me role;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me gojë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punës në grup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punës praktik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detyrës së shtëpisë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ese-v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me shkrim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lojës me role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Teksti i gjeografisë 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arta fiziko-gjeografike dhe politike të Evropës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artat fiziko-gjeografike dhe administrative Republikës së Shqipërisë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Materiale nga interneti, libra, enciklopedi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Tekste nga fusha të tjera; foto, harta, video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Materiale të përgatitura me power point dhe në programe të tjera, të krijuara nga mësuesit/et dhe nxënësit</w:t>
            </w:r>
          </w:p>
        </w:tc>
      </w:tr>
      <w:tr>
        <w:trPr>
          <w:trHeight w:val="5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  <w:t>40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q-AL"/>
              </w:rPr>
              <w:t xml:space="preserve">14. </w:t>
            </w:r>
            <w:r>
              <w:rPr>
                <w:rFonts w:cs="Times New Roman" w:ascii="Times New Roman" w:hAnsi="Times New Roman"/>
                <w:b/>
                <w:color w:val="008080"/>
                <w:lang w:val="sq-AL"/>
              </w:rPr>
              <w:t>Punë praktike Nr. .5: Dinamika dhe struktura e popullsisë së Shqipërisë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në grup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në dysh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individual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Bashkëbisedime e prezantime në forma të ndryshm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ërdorimi TIK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rojekte kurrikular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ulumtim dhe zbulim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Brainstorming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ebat; Konkurs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Lojë me rol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në grup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në dysh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individual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Bashkëbisedime e prezantime në forma të ndryshm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ërdorimi TIK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rojekte kurrikular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ulumtim dhe zbulim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Brainstorming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ebat; Konkurs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Lojë me rol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në grup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në dysh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individual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Bashkëbisedime e prezantime në forma të ndryshm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ërdorimi TIK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rojekte kurrikular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ulumtim dhe zbulim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Brainstorming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ebat; Konkurs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Lojë me rol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me gojë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punës në grup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punës praktik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detyrës së shtëpisë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ese-v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me shkrim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lojës me role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me gojë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punës në grup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punës praktik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detyrës së shtëpisë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ese-v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me shkrim;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lojës me role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33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  <w:t>41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1" w:before="0" w:after="16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q-AL"/>
              </w:rPr>
              <w:t xml:space="preserve">15. </w:t>
            </w:r>
            <w:r>
              <w:rPr>
                <w:rFonts w:cs="Times New Roman" w:ascii="Times New Roman" w:hAnsi="Times New Roman"/>
                <w:b/>
                <w:lang w:val="sq-AL"/>
              </w:rPr>
              <w:t>Veçoritë dhe llojet e vendbanimeve në Shqipëri</w:t>
            </w: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  <w:lang w:val="sq-AL"/>
              </w:rPr>
              <w:t xml:space="preserve">Situata 2.16: </w:t>
            </w: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>Diskutojmë:</w:t>
            </w:r>
          </w:p>
          <w:p>
            <w:pPr>
              <w:pStyle w:val="ListParagraph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val="sq-AL"/>
              </w:rPr>
              <w:t>Bazuar në njohuritë e marra në burime të ndryshme, përshkruani</w:t>
              <w:br/>
              <w:t>përmes shembujve veçori të arkitekturës së disa vendbanimeve në Shqipëri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lang w:val="sq-AL" w:eastAsia="sq-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Teksti i gjeografisë 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arta fiziko-gjeografike dhe politike të Evropës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artat fiziko-gjeografike dhe administrative Republikës së Shqipërisë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Materiale nga interneti, libra, enciklopedi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Tekste nga fusha të tjera; foto, harta, video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Materiale të përgatitura me power point dhe në programe të tjera, të krijuara nga mësuesit/et dhe nxënësit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Teksti i gjeografisë 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arta fiziko-gjeografike dhe politike të Evropës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artat fiziko-gjeografike dhe administrative Republikës së Shqipërisë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Materiale nga interneti, libra, enciklopedi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Tekste nga fusha të tjera; foto, harta, video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Materiale të përgatitura me power point dhe në programe të tjera, të krijuara nga mësuesit/et dhe nxënësit.</w:t>
            </w:r>
          </w:p>
        </w:tc>
      </w:tr>
      <w:tr>
        <w:trPr>
          <w:trHeight w:val="5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  <w:t>42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q-AL"/>
              </w:rPr>
              <w:t>16.</w:t>
            </w:r>
            <w:r>
              <w:rPr>
                <w:rFonts w:cs="Times New Roman" w:ascii="Times New Roman" w:hAnsi="Times New Roman"/>
                <w:b/>
                <w:lang w:val="sq-AL"/>
              </w:rPr>
              <w:t>Trashëgimia kulturore kombëtare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q-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  <w:lang w:val="sq-AL"/>
              </w:rPr>
              <w:t xml:space="preserve">Situata 2.17: </w:t>
            </w: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 xml:space="preserve">Diskutojmë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lang w:val="sq-AL"/>
              </w:rPr>
              <w:t>Evidentoni përmes shembujve disa elemente të trashëgimisë kulturore</w:t>
              <w:br/>
              <w:t>të vendit tonë ose të zonës ku banoni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lang w:val="sq-AL" w:eastAsia="sq-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</w:tr>
      <w:tr>
        <w:trPr>
          <w:trHeight w:val="5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  <w:t>43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q-AL"/>
              </w:rPr>
              <w:t>17. Faktorët kryesorë që ndikojnë në ekonominë e vend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5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  <w:lang w:val="sq-AL"/>
              </w:rPr>
              <w:t xml:space="preserve">Situata 2.18: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q-AL"/>
              </w:rPr>
              <w:t xml:space="preserve">Diskutojmë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  <w:lang w:val="sq-AL"/>
              </w:rPr>
              <w:t>Bazuar në njohuritë e marra deri tani, vlerësoni rolin e pozitës</w:t>
              <w:br/>
              <w:t>gjeografikedhe të potencialeve natyrore të Shqipërisë në zhvillimin ekonomik të</w:t>
              <w:br/>
              <w:t>saj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</w:tr>
      <w:tr>
        <w:trPr>
          <w:trHeight w:val="5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  <w:t>44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q-AL"/>
              </w:rPr>
              <w:t>18. Veçoritë e zhvillimit ekonomik të Shqipëris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  <w:lang w:val="sq-AL"/>
              </w:rPr>
              <w:t>Situata 2.19:</w:t>
            </w:r>
            <w:r>
              <w:rPr>
                <w:rFonts w:cs="Times New Roman" w:ascii="Times New Roman" w:hAnsi="Times New Roman"/>
                <w:color w:val="000000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 xml:space="preserve">Diskutojmë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lang w:val="sq-AL"/>
              </w:rPr>
              <w:t>Evidentoni veçoritë e ekonomisë së sotme të vendit tonë. Renditni</w:t>
              <w:br/>
              <w:t>degët kryesore të saj.</w:t>
            </w:r>
            <w:r>
              <w:rPr>
                <w:rFonts w:cs="Times New Roman" w:ascii="Times New Roman" w:hAnsi="Times New Roman"/>
                <w:color w:val="000000"/>
                <w:lang w:val="sq-AL"/>
              </w:rPr>
              <w:t xml:space="preserve"> 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me gojë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punës në grup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punës praktik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detyrës së shtëpisë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ese-v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me shkrim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lojës me role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Teksti i gjeografisë 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arta fiziko-gjeografike dhe politike të Evropës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artat fiziko-gjeografike dhe administrative Republikës së Shqipërisë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Materiale nga interneti, libra, enciklopedi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Tekste nga fusha të tjera; foto, harta, video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Materiale të përgatitura me power point dhe në programe të tjera, të krijuara nga mësuesit/et dhe nxënësit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5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  <w:t>45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808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q-AL"/>
              </w:rPr>
              <w:t xml:space="preserve">19. </w:t>
            </w:r>
            <w:r>
              <w:rPr>
                <w:rFonts w:cs="Times New Roman" w:ascii="Times New Roman" w:hAnsi="Times New Roman"/>
                <w:b/>
                <w:lang w:val="sq-AL"/>
              </w:rPr>
              <w:t>Sektori i parë i ekonomisë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q-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sq-AL"/>
              </w:rPr>
              <w:t>Situata 2.20:</w:t>
            </w:r>
            <w:r>
              <w:rPr>
                <w:rFonts w:cs="Times New Roman" w:ascii="Times New Roman" w:hAnsi="Times New Roman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q-AL"/>
              </w:rPr>
              <w:t xml:space="preserve">Diskutojmë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lang w:val="sq-AL"/>
              </w:rPr>
              <w:t>Bazuar në njohuritë e marra më parë, evidentoni veçoritë e zhvillimit</w:t>
              <w:br/>
              <w:t>të ekonomisë shqiptare në periudha të ndryshme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 w:eastAsia="sq-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</w:tr>
      <w:tr>
        <w:trPr>
          <w:trHeight w:val="5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  <w:t>46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00808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q-AL"/>
              </w:rPr>
              <w:t xml:space="preserve">20. </w:t>
            </w: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>Sektori i dytë i ekonomis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sq-AL"/>
              </w:rPr>
              <w:t>Situata 2.21:</w:t>
            </w:r>
            <w:r>
              <w:rPr>
                <w:rFonts w:cs="Times New Roman" w:ascii="Times New Roman" w:hAnsi="Times New Roman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Diskutojmë: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lang w:val="sq-AL"/>
              </w:rPr>
              <w:t>Bazuar në njohuritë e marra më parë, evidentoni pasuritë nëntokësore</w:t>
              <w:br/>
              <w:t>të vendit tonë dhe vlerësoni rolin e tyre në zhvillimin ekonomik të vendit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</w:tr>
      <w:tr>
        <w:trPr>
          <w:trHeight w:val="5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  <w:t>47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q-AL"/>
              </w:rPr>
              <w:t>21.</w:t>
            </w: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>Sektori i tretë i ekonomis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sq-AL"/>
              </w:rPr>
              <w:t>Situata 2.22:</w:t>
            </w:r>
            <w:r>
              <w:rPr>
                <w:rFonts w:cs="Times New Roman" w:ascii="Times New Roman" w:hAnsi="Times New Roman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Diskutojmë: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lang w:val="sq-AL"/>
              </w:rPr>
              <w:t>Bazuar në njohuritë e marra në burime të ndryshme, evidentoni</w:t>
              <w:br/>
              <w:t>mundësitë e zhvillimit të turizmit në Shqipëri dhe jepni mendimin tuaj lidhur me</w:t>
              <w:br/>
              <w:t>gjendjen dhe perspektivën e tij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lang w:val="sq-AL" w:eastAsia="sq-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</w:tr>
      <w:tr>
        <w:trPr>
          <w:trHeight w:val="5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  <w:t>48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sq-AL"/>
              </w:rPr>
              <w:t>22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  <w:t xml:space="preserve">Projekt II ora e dytë: </w:t>
            </w:r>
            <w:r>
              <w:rPr>
                <w:rStyle w:val="Fontstyle01"/>
                <w:rFonts w:cs="Times New Roman" w:ascii="Times New Roman" w:hAnsi="Times New Roman"/>
                <w:b/>
                <w:sz w:val="22"/>
                <w:szCs w:val="22"/>
                <w:lang w:val="sq-AL"/>
              </w:rPr>
              <w:t>Pasuritë natyrore, popullimi dhe ekonomia e Republikës</w:t>
            </w:r>
            <w:r>
              <w:rPr>
                <w:rFonts w:cs="Times New Roman" w:ascii="Times New Roman" w:hAnsi="Times New Roman"/>
                <w:b/>
                <w:color w:val="EE1F23"/>
                <w:lang w:val="sq-AL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b/>
                <w:sz w:val="22"/>
                <w:szCs w:val="22"/>
                <w:lang w:val="sq-AL"/>
              </w:rPr>
              <w:t>së Shqipëris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q-AL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lang w:val="sq-AL" w:eastAsia="sq-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</w:tr>
      <w:tr>
        <w:trPr>
          <w:trHeight w:val="5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  <w:t>49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sq-AL"/>
              </w:rPr>
              <w:t xml:space="preserve">23. </w:t>
            </w:r>
            <w:r>
              <w:rPr>
                <w:rFonts w:cs="Times New Roman" w:ascii="Times New Roman" w:hAnsi="Times New Roman"/>
                <w:b/>
                <w:color w:val="FF0000"/>
                <w:lang w:val="sq-AL"/>
              </w:rPr>
              <w:t>Përsëritje 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sq-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q-AL" w:eastAsia="sq-AL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lang w:val="sq-AL" w:eastAsia="sq-AL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</w:tr>
      <w:tr>
        <w:trPr>
          <w:trHeight w:val="5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  <w:t>50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FF000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sq-AL"/>
              </w:rPr>
              <w:t>24.Testim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  <w:lang w:val="sq-AL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sq-AL"/>
        </w:rPr>
      </w:pPr>
      <w:r>
        <w:rPr>
          <w:rFonts w:cs="Times New Roman" w:ascii="Times New Roman" w:hAnsi="Times New Roman"/>
          <w:b/>
          <w:bCs/>
          <w:color w:val="FF0000"/>
          <w:lang w:val="sq-AL"/>
        </w:rPr>
        <w:t xml:space="preserve">PLANI 3 MUJOR  (PRILL – QERSHOR 20 orë);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sq-AL"/>
        </w:rPr>
      </w:pPr>
      <w:r>
        <w:rPr>
          <w:rFonts w:cs="Times New Roman" w:ascii="Times New Roman" w:hAnsi="Times New Roman"/>
          <w:b/>
          <w:bCs/>
          <w:color w:val="FF0000"/>
          <w:lang w:val="sq-AL"/>
        </w:rPr>
        <w:t>FUSHA: SHOQËRIA DHE MJEDISI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sq-AL"/>
        </w:rPr>
      </w:pPr>
      <w:r>
        <w:rPr>
          <w:rFonts w:cs="Times New Roman" w:ascii="Times New Roman" w:hAnsi="Times New Roman"/>
          <w:b/>
          <w:bCs/>
          <w:color w:val="FF0000"/>
          <w:lang w:val="sq-AL"/>
        </w:rPr>
        <w:t>LËNDA: GJEOGRAFI 9</w:t>
      </w:r>
    </w:p>
    <w:p>
      <w:pPr>
        <w:pStyle w:val="Normal"/>
        <w:tabs>
          <w:tab w:val="clear" w:pos="720"/>
          <w:tab w:val="left" w:pos="1290" w:leader="none"/>
        </w:tabs>
        <w:rPr>
          <w:rFonts w:ascii="Times New Roman" w:hAnsi="Times New Roman" w:cs="Times New Roman"/>
          <w:b/>
          <w:b/>
          <w:bCs/>
          <w:color w:val="FF0000"/>
          <w:lang w:val="sq-AL"/>
        </w:rPr>
      </w:pPr>
      <w:r>
        <w:rPr>
          <w:rFonts w:cs="Times New Roman" w:ascii="Times New Roman" w:hAnsi="Times New Roman"/>
          <w:b/>
          <w:bCs/>
          <w:color w:val="FF0000"/>
          <w:lang w:val="sq-AL"/>
        </w:rPr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430"/>
        <w:gridCol w:w="2070"/>
        <w:gridCol w:w="1890"/>
        <w:gridCol w:w="1890"/>
        <w:gridCol w:w="1620"/>
        <w:gridCol w:w="1980"/>
      </w:tblGrid>
      <w:tr>
        <w:trPr>
          <w:trHeight w:val="8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 w:eastAsia="sq-AL"/>
              </w:rPr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bCs/>
                <w:lang w:val="sq-AL" w:eastAsia="sq-AL"/>
              </w:rPr>
              <w:t xml:space="preserve">Nr. </w:t>
            </w:r>
            <w:r>
              <w:rPr>
                <w:rFonts w:cs="Times New Roman" w:ascii="Times New Roman" w:hAnsi="Times New Roman"/>
                <w:lang w:val="sq-AL" w:eastAsia="sq-AL"/>
              </w:rPr>
              <w:t xml:space="preserve">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 w:eastAsia="sq-A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 w:eastAsia="sq-AL"/>
              </w:rPr>
              <w:t>Tematika/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 w:eastAsia="sq-AL"/>
              </w:rPr>
              <w:t>Nëntematik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 w:eastAsia="sq-AL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Rezultatet e të nxënit sipas tematikav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 w:eastAsia="sq-AL"/>
              </w:rPr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sq-AL" w:eastAsia="sq-AL"/>
              </w:rPr>
              <w:t>Temat mësimore</w:t>
            </w:r>
            <w:r>
              <w:rPr>
                <w:rFonts w:cs="Times New Roman" w:ascii="Times New Roman" w:hAnsi="Times New Roman"/>
                <w:b/>
                <w:bCs/>
                <w:iCs/>
                <w:lang w:val="sq-AL" w:eastAsia="sq-AL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q-AL" w:eastAsia="sq-A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Situata e të nxënit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q-AL" w:eastAsia="sq-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q-AL" w:eastAsia="sq-AL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 w:eastAsia="sq-AL"/>
              </w:rPr>
              <w:t>Metodologjia e mësimdhën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 w:eastAsia="sq-A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 w:eastAsia="sq-AL"/>
              </w:rPr>
              <w:t>Teknikat e vlerësimit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i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q-AL" w:eastAsia="sq-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q-AL" w:eastAsia="sq-AL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 w:eastAsia="sq-AL"/>
              </w:rPr>
              <w:t>Burime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  <w:t>51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Tematika: Ndërvarësia midis njerëzve, rajoneve dhe mjediseve (70 orë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Nëntematika II: Vështrim i përgjithshëm gjeografik i Republikës së Shqipërisë (vazhdim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Nëntematika  III: Rajonet gjeografike të Republikës së Shqipërisë (18 orë)</w:t>
            </w:r>
          </w:p>
          <w:p>
            <w:pPr>
              <w:pStyle w:val="Heading3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q-AL"/>
              </w:rPr>
            </w:r>
          </w:p>
          <w:p>
            <w:pPr>
              <w:pStyle w:val="Heading3"/>
              <w:shd w:fill="FFFFFF" w:val="clear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</w:r>
          </w:p>
          <w:p>
            <w:pPr>
              <w:pStyle w:val="Heading3"/>
              <w:shd w:fill="FFFFFF" w:val="clear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</w:r>
          </w:p>
          <w:p>
            <w:pPr>
              <w:pStyle w:val="Heading3"/>
              <w:shd w:fill="FFFFFF" w:val="clear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</w:r>
          </w:p>
          <w:p>
            <w:pPr>
              <w:pStyle w:val="Heading3"/>
              <w:shd w:fill="FFFFFF" w:val="clear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</w:r>
          </w:p>
          <w:p>
            <w:pPr>
              <w:pStyle w:val="Heading3"/>
              <w:shd w:fill="FFFFFF" w:val="clear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</w:r>
          </w:p>
          <w:p>
            <w:pPr>
              <w:pStyle w:val="Heading3"/>
              <w:shd w:fill="FFFFFF" w:val="clear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</w:r>
          </w:p>
          <w:p>
            <w:pPr>
              <w:pStyle w:val="Heading3"/>
              <w:shd w:fill="FFFFFF" w:val="clear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</w:r>
          </w:p>
          <w:p>
            <w:pPr>
              <w:pStyle w:val="Heading3"/>
              <w:shd w:fill="FFFFFF" w:val="clear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</w:r>
          </w:p>
          <w:p>
            <w:pPr>
              <w:pStyle w:val="Heading3"/>
              <w:shd w:fill="FFFFFF" w:val="clear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</w:r>
          </w:p>
          <w:p>
            <w:pPr>
              <w:pStyle w:val="Heading3"/>
              <w:shd w:fill="FFFFFF" w:val="clear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</w:r>
          </w:p>
          <w:p>
            <w:pPr>
              <w:pStyle w:val="Heading3"/>
              <w:shd w:fill="FFFFFF" w:val="clear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</w:r>
          </w:p>
          <w:p>
            <w:pPr>
              <w:pStyle w:val="Heading3"/>
              <w:shd w:fill="FFFFFF" w:val="clear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</w:r>
          </w:p>
          <w:p>
            <w:pPr>
              <w:pStyle w:val="Heading3"/>
              <w:shd w:fill="FFFFFF" w:val="clear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</w:r>
          </w:p>
          <w:p>
            <w:pPr>
              <w:pStyle w:val="Heading3"/>
              <w:shd w:fill="FFFFFF" w:val="clear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</w:r>
          </w:p>
          <w:p>
            <w:pPr>
              <w:pStyle w:val="Normal"/>
              <w:autoSpaceDE w:val="false"/>
              <w:spacing w:lineRule="atLeast" w:line="241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Rajoni Juglindor i Republikës së Shqipërisë</w:t>
            </w:r>
          </w:p>
          <w:p>
            <w:pPr>
              <w:pStyle w:val="Heading3"/>
              <w:shd w:fill="FFFFFF" w:val="clea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/>
              </w:rPr>
            </w:r>
          </w:p>
          <w:p>
            <w:pPr>
              <w:pStyle w:val="Heading3"/>
              <w:shd w:fill="FFFFFF" w:val="clear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</w:r>
          </w:p>
          <w:p>
            <w:pPr>
              <w:pStyle w:val="Heading3"/>
              <w:shd w:fill="FFFFFF" w:val="clear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</w:r>
          </w:p>
          <w:p>
            <w:pPr>
              <w:pStyle w:val="Heading3"/>
              <w:shd w:fill="FFFFFF" w:val="clear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</w:r>
          </w:p>
          <w:p>
            <w:pPr>
              <w:pStyle w:val="Heading3"/>
              <w:shd w:fill="FFFFFF" w:val="clear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xënësi: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Identifikon faktorët që përcaktojnë diferencimin e rajoneve gjeografike të Republikës së Shqipërisë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Interpreton në hartë  pozitën gjeografike të Rajonit perëndimor, rolin e saj në veçoritë natyrore dhe zhvillimin social-ekonomik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allon  veçoritë kryesore natyrore të Rajonit perëndimor dhe lokalizon në hartë njësitë kryesore të relievit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Evidenton karakteristikat kryesore të popullimit të këtij rajoni, me fokus të veçantë rritjen e shpejtë të popullsisë dhe ndryshimet strukturore të saj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Identifikon veçoritë e qendrave të banuara, shkaqet e urbanizmit të shpejtë të Rajonit perëndimor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ulumton në burime të ndryshme informacioni dhe interpreton tiparet e dy prej qyteteve më të mëdhenj të këtij rajoni dhe funksionet e shumta të tyre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Evidenton tiparet dhe drejtimin kryesor të aktivitetit aktual ekonomik të tij;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lerëson trashëgiminë natyrore dhe kulturore të Rajonit perëndimor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dërton dhe interpreton grafikë, diagrama dhe harta të popullsisë, shpërndarjes gjeografike të aktiviteteve ekonomike në Rajonin perëndimor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Interpreton në hartë  pozitën gjeografike të Rajonit verior dhe verilindor, rolin e saj në veçoritë natyrore dhe zhvillimin social-ekonomik.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lang w:val="sq-AL"/>
              </w:rPr>
              <w:t>Identifikon shkaqet e diferencimit në nëNr. ajone të Rajonit verior dhe verilindor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Dallon veçoritë kryesore natyrore të Rajonit verior dhe verilindor, ofertat potenciale natyrore për zhvillim. 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Lokalizon në hartë njësitë kryesore që përbëjnë relievin e Rajonit verior dhe verilindor. 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Shpjegon veçoritë demografike të këtij rajoni dhe ndikimin e faktorëve natyrorë në popullimin e tij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ulumton në burime të ndryshme informacioni dhe interpreton tiparet dalluese te vendbanimeve të këtij rajoni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Krahason dhe interpreton të dhëna dhe tregues të strukturës demografike dhe ecurisë së numrit të popullsisë së Rajonit verior dhe verilindor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ërshkruan tiparet dhe drejtimin kryesor të aktivitetit aktual ekonomik të tij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lerëson trashëgiminë natyrore dhe kulturore të Rajonit verior dhe verilindor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on për mundësitë e zhvillimit të aktiviteteve të ndryshme ekonomike dhe llojeve të turizmit të Rajonit verior dhe verilindor.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16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dërton dhe interpreton grafikë, diagrama dhe harta të popullsisë, shpërndarjes gjeografike të aktiviteteve ekonomike në Rajonin verior dhe verilindo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u w:val="single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Projekt II ora e tretë: </w:t>
            </w:r>
            <w:r>
              <w:rPr>
                <w:rStyle w:val="Fontstyle01"/>
                <w:rFonts w:cs="Times New Roman" w:ascii="Times New Roman" w:hAnsi="Times New Roman"/>
                <w:b/>
                <w:color w:val="000000"/>
                <w:sz w:val="22"/>
                <w:szCs w:val="22"/>
                <w:lang w:val="sq-AL"/>
              </w:rPr>
              <w:t>Pasuritë natyrore, popullimi dhe ekonomia e Republikës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b/>
                <w:color w:val="000000"/>
                <w:sz w:val="22"/>
                <w:szCs w:val="22"/>
                <w:lang w:val="sq-AL"/>
              </w:rPr>
              <w:t>së Shqipëris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5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  <w:lang w:val="sq-AL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në grup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në dysh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individual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Bashkëbisedime e prezantime në forma të ndryshm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ërdorimi TIK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rojekte kurrikular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ulumtim dhe zbulim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Brainstorming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ebat; Konkurs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Lojë me role; 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në grup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në dysh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individual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Bashkëbisedime e prezantime në forma të ndryshm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ërdorimi TIK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rojekte kurrikular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ulumtim dhe zbulim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Brainstorming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ebat; Konkurs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Lojë me rol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në grup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në dysh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individual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Bashkëbisedime e prezantime në forma të ndryshm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ërdorimi TIK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rojekte kurrikular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ulumtim dhe zbulim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Brainstorming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ebat; Konkurs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Lojë me rol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në grup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në dysh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individual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Bashkëbisedime e prezantime në forma të ndryshm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ërdorimi TIK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rojekte kurrikular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ulumtim dhe zbulim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Brainstorming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ebat; Konkurs;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Lojë me role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me gojë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punës në grup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punës praktik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detyrës së shtëpisë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ese-v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me shkrim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lojës me role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me gojë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punës në grup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punës praktik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detyrës së shtëpisë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ese-v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me shkrim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lojës me role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me gojë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punës në grup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punës praktik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detyrës së shtëpisë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ese-v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me shkrim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lojës me role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me gojë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punës në grup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punës praktik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detyrës së shtëpisë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ese-v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me shkrim;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lojës me role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Teksti i gjeografisë 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arta fiziko-gjeografike dhe politike të Evropës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artat fiziko-gjeografike dhe administrative Republikës së Shqipërisë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Materiale nga interneti, libra, enciklopedi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Tekste nga fusha të tjera; foto, harta, video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Materiale të përgatitura me power point dhe në programe të tjera, të krijuara nga mësuesit/et dhe nxënësit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Teksti i gjeografisë 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arta fiziko-gjeografike dhe politike të Evropës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artat fiziko-gjeografike dhe administrative Republikës së Shqipërisë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Materiale nga interneti, libra, enciklopedi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Tekste nga fusha të tjera; foto, harta, video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Materiale të përgatitura me power point dhe në programe të tjera, të krijuara nga mësuesit/et dhe nxënësit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Teksti i gjeografisë 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arta fiziko-gjeografike dhe politike të Evropës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artat fiziko-gjeografike dhe administrative Republikës së Shqipërisë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Materiale nga interneti, libra, enciklopedi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Tekste nga fusha të tjera; foto, harta, video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Materiale të përgatitura me power point dhe në programe të tjera, të krijuara nga mësuesit/et dhe nxënësit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Teksti i gjeografisë 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Teksti i Gjeografisë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arta fiziko-gjeografike dhe politike të Evropës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artat fiziko-gjeografike dhe administrative Republikës së Shqipërisë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Materiale nga interneti, libra, enciklopedi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Tekste nga fusha të tjera; foto, harta, video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Materiale të përgatitura me power point dhe në programe të tjera, të krijuara nga mësuesit/et dhe nxënësit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Teksti i gjeografisë 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arta fiziko-gjeografike dhe politike të Evropës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artat fiziko-gjeografike dhe administrative Republikës së Shqipërisë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Materiale nga interneti, libra, enciklopedi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Tekste nga fusha të tjera; foto, harta, video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Materiale të përgatitura me power point dhe në programe të tjera, të krijuara nga mësuesit/et dhe nxënësi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  <w:t>52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iCs/>
                <w:lang w:val="sq-AL" w:eastAsia="sq-AL"/>
              </w:rPr>
            </w:pPr>
            <w:r>
              <w:rPr>
                <w:rFonts w:cs="Times New Roman" w:ascii="Times New Roman" w:hAnsi="Times New Roman"/>
                <w:iCs/>
                <w:lang w:val="sq-AL" w:eastAsia="sq-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2.Rajonizimi i </w:t>
            </w:r>
            <w:r>
              <w:rPr>
                <w:rFonts w:cs="Times New Roman" w:ascii="Times New Roman" w:hAnsi="Times New Roman"/>
                <w:b/>
                <w:bCs/>
                <w:lang w:val="sq-AL"/>
              </w:rPr>
              <w:t>hapësirës së Republikës së Shqipëris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sq-AL"/>
              </w:rPr>
              <w:t>Situata 3.1:</w:t>
            </w:r>
            <w:r>
              <w:rPr>
                <w:rFonts w:cs="Times New Roman" w:ascii="Times New Roman" w:hAnsi="Times New Roman"/>
                <w:lang w:val="sq-AL"/>
              </w:rPr>
              <w:t xml:space="preserve"> </w:t>
            </w:r>
          </w:p>
          <w:p>
            <w:pPr>
              <w:pStyle w:val="Pa5"/>
              <w:rPr>
                <w:rFonts w:ascii="Times New Roman" w:hAnsi="Times New Roman" w:cs="Times New Roman"/>
                <w:b/>
                <w:b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/>
              </w:rPr>
              <w:t>Diskutojmë:</w:t>
            </w:r>
          </w:p>
          <w:p>
            <w:pPr>
              <w:pStyle w:val="ListParagraph"/>
              <w:tabs>
                <w:tab w:val="clear" w:pos="720"/>
                <w:tab w:val="left" w:pos="72" w:leader="none"/>
                <w:tab w:val="left" w:pos="162" w:leader="none"/>
              </w:tabs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Cs/>
                <w:iCs/>
                <w:lang w:val="sq-AL"/>
              </w:rPr>
              <w:t>Bazuar në hartën fziko-gjeografike dhe njohuritë që keni, përshkruani</w:t>
              <w:br/>
              <w:t>veçoritë natyrore të Republikës së Shqipërisë dhe evidentoni ndryshimet që vini re</w:t>
              <w:br/>
              <w:t>midis territoreve në perëndim, lindje, veri dhe në jug të saj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l"/>
              <w:spacing w:before="0" w:after="16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  <w:t>53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1"/>
              <w:rPr/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Pozita gjeografike dhe kushtet natyrore të Rajonit Perëndimor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sq-AL"/>
              </w:rPr>
              <w:t>Situata 3.2:</w:t>
            </w:r>
            <w:r>
              <w:rPr>
                <w:rFonts w:cs="Times New Roman" w:ascii="Times New Roman" w:hAnsi="Times New Roman"/>
                <w:lang w:val="sq-AL"/>
              </w:rPr>
              <w:t xml:space="preserve"> </w:t>
            </w:r>
          </w:p>
          <w:p>
            <w:pPr>
              <w:pStyle w:val="Pa5"/>
              <w:rPr>
                <w:rFonts w:ascii="Times New Roman" w:hAnsi="Times New Roman" w:cs="Times New Roman"/>
                <w:b/>
                <w:b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/>
              </w:rPr>
              <w:t>Diskutojmë:</w:t>
            </w:r>
          </w:p>
          <w:p>
            <w:pPr>
              <w:pStyle w:val="Default"/>
              <w:spacing w:before="0" w:after="160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  <w:lang w:val="sq-AL"/>
              </w:rPr>
              <w:t>Bazuar në hartën e paraqitur në klasë, përcaktoni pozitën gjeografike</w:t>
              <w:br/>
              <w:t>të Rajonit Perëndimor dhe përshkruani disa tipare që karakterizojnë relievin e tij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l"/>
              <w:spacing w:before="0" w:after="16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  <w:t>54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 Popullimi dhe llojet e vendbanimeve në Rajonin Perëndimo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sq-AL"/>
              </w:rPr>
              <w:t>Situata 3.3:</w:t>
            </w:r>
            <w:r>
              <w:rPr>
                <w:rFonts w:cs="Times New Roman" w:ascii="Times New Roman" w:hAnsi="Times New Roman"/>
                <w:lang w:val="sq-AL"/>
              </w:rPr>
              <w:t xml:space="preserve"> </w:t>
            </w:r>
          </w:p>
          <w:p>
            <w:pPr>
              <w:pStyle w:val="Pa5"/>
              <w:rPr>
                <w:rFonts w:ascii="Times New Roman" w:hAnsi="Times New Roman" w:cs="Times New Roman"/>
                <w:b/>
                <w:b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/>
              </w:rPr>
              <w:t>Diskutojmë:</w:t>
            </w:r>
          </w:p>
          <w:p>
            <w:pPr>
              <w:pStyle w:val="Pa5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sq-AL"/>
              </w:rPr>
              <w:t>Përshkruani disa veçori të popullimit të Rajonit Perëndimor.</w:t>
              <w:br/>
              <w:t>Evidentoni shpërndarjen gjeografike të popullsisë në këtë rajon, duke përcaktuar</w:t>
              <w:br/>
              <w:t>faktorët që kanë ndikuar në të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l"/>
              <w:spacing w:before="0" w:after="16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  <w:t>55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  Trashëgimia natyrore dhe ajo kulturore e Rajonit Perëndimor. Ekonomia e tij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5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  <w:u w:val="single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u w:val="single"/>
                <w:lang w:val="sq-AL"/>
              </w:rPr>
              <w:t xml:space="preserve">Situata 3.4 </w:t>
            </w:r>
          </w:p>
          <w:p>
            <w:pPr>
              <w:pStyle w:val="Pa5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sq-AL"/>
              </w:rPr>
              <w:t>Diskutojmë:</w:t>
            </w:r>
          </w:p>
          <w:p>
            <w:pPr>
              <w:pStyle w:val="Pa5"/>
              <w:spacing w:before="0" w:after="160"/>
              <w:jc w:val="both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sq-AL"/>
              </w:rPr>
              <w:t>Evidentoni potencialet natyrore të Rajonit Perëndimor dhe natyrën e</w:t>
              <w:br/>
              <w:t>ekonomisë së tij. Renditni degët kryesore të ekonomisë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l"/>
              <w:spacing w:before="0" w:after="16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  <w:t>56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 Punë praktike Nr. .6: Rajoni Perëndimor i Republikës së Shqipëris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u w:val="single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sq-AL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u w:val="single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sq-AL" w:eastAsia="sq-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l"/>
              <w:spacing w:before="0" w:after="16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  <w:t>57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  Vështrim i përgjithshëm mbi Rajonin Verior e Verilindor. Kushtet natyrore të Alpeve Shqiptar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sq-AL"/>
              </w:rPr>
              <w:t>Situata 3.5:</w:t>
            </w:r>
            <w:r>
              <w:rPr>
                <w:rFonts w:cs="Times New Roman" w:ascii="Times New Roman" w:hAnsi="Times New Roman"/>
                <w:lang w:val="sq-AL"/>
              </w:rPr>
              <w:t xml:space="preserve"> </w:t>
            </w:r>
          </w:p>
          <w:p>
            <w:pPr>
              <w:pStyle w:val="Pa5"/>
              <w:rPr>
                <w:rFonts w:ascii="Times New Roman" w:hAnsi="Times New Roman" w:cs="Times New Roman"/>
                <w:b/>
                <w:b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/>
              </w:rPr>
              <w:t>Diskutojmë:</w:t>
            </w:r>
          </w:p>
          <w:p>
            <w:pPr>
              <w:pStyle w:val="Default"/>
              <w:spacing w:before="0" w:after="16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  <w:lang w:val="sq-AL"/>
              </w:rPr>
              <w:t>Bazuar në hartën e paraqitur në klasë, përcaktoni pozitën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2"/>
                <w:szCs w:val="22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  <w:lang w:val="sq-AL"/>
              </w:rPr>
              <w:t>gjeografike</w:t>
              <w:br/>
              <w:t>të Rajonit Verior dhe Verilindor dhe përshkruani disa veçori karakterizojnë</w:t>
              <w:br/>
              <w:t>relievin e tij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  <w:lang w:val="sq-AL" w:eastAsia="sq-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l"/>
              <w:spacing w:before="0" w:after="16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  <w:t>58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 xml:space="preserve">8. 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  Trashëgimia natyrore dhe ajo kulturore e Alpeve Shqiptare. Popullimi dhe ekonomia e këtij nënrajon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u w:val="single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sq-AL"/>
              </w:rPr>
              <w:t xml:space="preserve">Situata 3.6 </w:t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Diskutojmë: </w:t>
            </w:r>
            <w:r>
              <w:rPr>
                <w:rFonts w:cs="Times New Roman" w:ascii="Times New Roman" w:hAnsi="Times New Roman"/>
                <w:bCs/>
                <w:iCs/>
                <w:lang w:val="sq-AL"/>
              </w:rPr>
              <w:t>Bazuar në njohuritë që keni, përshkruani disa veçori të popullimit,</w:t>
              <w:br/>
              <w:t>vendbanimeve dhe ekonomisë së Alpeve Shqiptare.</w:t>
            </w:r>
            <w:r>
              <w:rPr>
                <w:rFonts w:cs="Times New Roman" w:ascii="Times New Roman" w:hAnsi="Times New Roman"/>
                <w:lang w:val="sq-AL"/>
              </w:rPr>
              <w:t xml:space="preserve"> 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</w:tr>
      <w:tr>
        <w:trPr>
          <w:trHeight w:val="5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l"/>
              <w:spacing w:before="0" w:after="16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  <w:t>59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9.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   Kushtet natyrore të Nënrajonit Verilindo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sq-AL"/>
              </w:rPr>
              <w:t>Situata 3.7:</w:t>
            </w:r>
            <w:r>
              <w:rPr>
                <w:rFonts w:cs="Times New Roman" w:ascii="Times New Roman" w:hAnsi="Times New Roman"/>
                <w:lang w:val="sq-AL"/>
              </w:rPr>
              <w:t xml:space="preserve"> </w:t>
            </w:r>
          </w:p>
          <w:p>
            <w:pPr>
              <w:pStyle w:val="Pa5"/>
              <w:spacing w:before="0" w:after="16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/>
              </w:rPr>
              <w:t xml:space="preserve">Diskutojmë: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sq-AL"/>
              </w:rPr>
              <w:t>Bazuar në hartën e paraqitur në klasë, përcaktoni pozitën</w:t>
              <w:br/>
              <w:t>gjeografike të Nënrajonit Verilindor dhe përshkruani disa veçori të relievit të tij. Identifikoni disa vargje malore, male, gropa dhe lugina lumore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 w:eastAsia="sq-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  <w:t>60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10</w:t>
            </w:r>
            <w:r>
              <w:rPr>
                <w:rFonts w:cs="Times New Roman" w:ascii="Times New Roman" w:hAnsi="Times New Roman"/>
                <w:b/>
                <w:lang w:val="sq-AL"/>
              </w:rPr>
              <w:t>.  Trashëgimia kulturore dhe ajo kulturore e Nënrajonit Verilindor. Popullsia dhe ekonomia e tij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sq-AL"/>
              </w:rPr>
              <w:t>Situata 3.8:</w:t>
            </w:r>
            <w:r>
              <w:rPr>
                <w:rFonts w:cs="Times New Roman" w:ascii="Times New Roman" w:hAnsi="Times New Roman"/>
                <w:lang w:val="sq-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Diskutojmë: </w:t>
            </w:r>
            <w:r>
              <w:rPr>
                <w:rStyle w:val="Heading2Char"/>
                <w:rFonts w:cs="Times New Roman" w:ascii="Times New Roman" w:hAnsi="Times New Roman"/>
                <w:b/>
                <w:lang w:val="sq-AL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Cs/>
                <w:iCs/>
                <w:lang w:val="sq-AL"/>
              </w:rPr>
              <w:t>Përshkruani disa veçori të popullimit, të vendbanimeve dhe të ekonomisë së Nënrajonit Verilindor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  <w:t>61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11.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 Punë praktike Nr. .7: Rajoni Verior dhe Verilindor i Republikës së Shqipërisë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  <w:t>62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Interpreton në hartë  pozitën gjeografike të Rajonit juglindor, rolin e saj në veçoritë natyrore dhe zhvillimin social-ekonomik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allon  veçoritë natyrore të Rajonit juglindor dhe lokalizon në hartë njësitë kryesore të relievit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ërshkruan veçoritë demografike të këtij rajoni, ndryshimet në kohë të strukturës së popullsisë dhe lëvizjet e popullsisë;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Identifikon veçoritë e vendbanimeve dhe nivelin e urbanizimit të Rajonit juglindor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Evidenton tiparet dhe drejtimin kryesor të aktivitetit aktual ekonomik të tij;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lerëson trashëgiminë natyrore dhe kulturore të Rajonit juglindor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dërton dhe interpreton grafikë, diagrama dhe harta të popullsisë, shpërndarjes gjeografike të aktiviteteve ekonomike në Rajonin  juglindor.</w:t>
            </w:r>
          </w:p>
          <w:p>
            <w:pPr>
              <w:pStyle w:val="Normal"/>
              <w:ind w:left="288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Interpreton në hartë  pozitën gjeografike të Rajonit jugor, rolin e saj në veçoritë natyrore dhe zhvillimin social-ekonomik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allon  veçoritë natyrore të Rajonit jugor dhe lokalizon në hartë njësitë kryesore të relievit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ërshkruan veçoritë demografike të këtij rajoni, ndryshimet në kohë të strukturës së popullsisë dhe lëvizjet e popullsisë;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Identifikon veçoritë e vendbanimeve dhe nivelin e urbanizimit të Rajonit jugor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Evidenton tiparet dhe drejtimin kryesor të aktivitetit aktual ekonomik të tij;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lerëson trashëgiminë natyrore dhe kulturore të Rajonit jugor.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16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dërton dhe interpreton grafikë, diagrama dhe harta të popullsisë, të shpërndarjes gjeografike të aktiviteteve ekonomike në Rajonin jugor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12.</w:t>
            </w:r>
            <w:r>
              <w:rPr>
                <w:rFonts w:cs="Times New Roman" w:ascii="Times New Roman" w:hAnsi="Times New Roman"/>
                <w:b/>
                <w:lang w:val="sq-AL"/>
              </w:rPr>
              <w:t>Pozita gjeografike dhe kushtet natyrore të Rajonit Juglindo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sq-AL"/>
              </w:rPr>
              <w:t>Situata 3.9:</w:t>
            </w:r>
            <w:r>
              <w:rPr>
                <w:rFonts w:cs="Times New Roman" w:ascii="Times New Roman" w:hAnsi="Times New Roman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q-AL"/>
              </w:rPr>
              <w:t>Diskutojmë:</w:t>
            </w:r>
          </w:p>
          <w:p>
            <w:pPr>
              <w:pStyle w:val="Pa5"/>
              <w:spacing w:before="0" w:after="160"/>
              <w:jc w:val="both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sq-AL"/>
              </w:rPr>
              <w:t>Bazuar në hartën e paraqitur në klasë, përcaktoni pozitën</w:t>
              <w:br/>
              <w:t>gjeografike të Rajonit Juglindor dhe përshkruani disa veçori të relievit të tij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  <w:t>63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13.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Trashëgimia natyrore dhe ajo kulturore e Nënrajonit Juglindor. Popullsia dhe ekonomia e tij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sq-AL"/>
              </w:rPr>
              <w:t>Situata 3.10:</w:t>
            </w:r>
            <w:r>
              <w:rPr>
                <w:rFonts w:cs="Times New Roman" w:ascii="Times New Roman" w:hAnsi="Times New Roman"/>
                <w:lang w:val="sq-AL"/>
              </w:rPr>
              <w:t xml:space="preserve"> </w:t>
            </w:r>
          </w:p>
          <w:p>
            <w:pPr>
              <w:pStyle w:val="Pa5"/>
              <w:rPr>
                <w:rFonts w:ascii="Times New Roman" w:hAnsi="Times New Roman" w:cs="Times New Roman"/>
                <w:b/>
                <w:b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/>
              </w:rPr>
              <w:t>Diskutojmë:</w:t>
            </w:r>
          </w:p>
          <w:p>
            <w:pPr>
              <w:pStyle w:val="Pa5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sq-AL"/>
              </w:rPr>
              <w:t>Bazuar në njohuritë e marra nga burime të ndryshme, përshkruani</w:t>
              <w:br/>
              <w:t>disa veçori të popullimit dhe të ekonomisë së Rajonit Juglindor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në grup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në dysh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individual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Bashkëbisedime e prezantime në forma të ndryshm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ërdorimi TIK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rojekte kurrikular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ulumtim dhe zbulim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Brainstorming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ebat; Konkurs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Lojë me rol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në grup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në dysh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individual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Bashkëbisedime e prezantime në forma të ndryshm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ërdorimi TIK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rojekte kurrikular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ulumtim dhe zbulim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Brainstorming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ebat; Konkurs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Lojë me rol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me gojë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punës në grup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punës praktik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detyrës së shtëpisë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ese-v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me shkrim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lojës me role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lerësim me gojë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punës në grup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punës praktik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detyrës së shtëpisë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ese-ve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me shkrim;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-Vlerësim i lojës me role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  <w:t>64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14.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  Punë praktike Nr. .8: Rajoni Juglindor i Republikës së Shqipëris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5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q-AL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 w:eastAsia="sq-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Teksti i gjeografisë 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arta fiziko-gjeografike dhe politike të Evropës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artat fiziko-gjeografike dhe administrative Republikës së Shqipërisë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arta fiziko-gjeografike dhe politike të Evropës.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Materiale nga interneti, libra, enciklopedi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Tekste nga fusha të tjera; foto, harta, video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Materiale të përgatitura me power point dhe në programe të tjera, të krijuara nga mësuesit/et dhe nxënësi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  <w:t>65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15.</w:t>
            </w:r>
            <w:r>
              <w:rPr>
                <w:rFonts w:cs="Times New Roman" w:ascii="Times New Roman" w:hAnsi="Times New Roman"/>
                <w:b/>
                <w:lang w:val="sq-AL"/>
              </w:rPr>
              <w:t>Pozita gjeografike dhe kushtet natyrore të Rajonit Jugo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sq-AL"/>
              </w:rPr>
              <w:t>Situata 3.11:</w:t>
            </w:r>
            <w:r>
              <w:rPr>
                <w:rFonts w:cs="Times New Roman" w:ascii="Times New Roman" w:hAnsi="Times New Roman"/>
                <w:lang w:val="sq-AL"/>
              </w:rPr>
              <w:t xml:space="preserve"> </w:t>
            </w:r>
          </w:p>
          <w:p>
            <w:pPr>
              <w:pStyle w:val="Pa5"/>
              <w:rPr>
                <w:rFonts w:ascii="Times New Roman" w:hAnsi="Times New Roman" w:cs="Times New Roman"/>
                <w:b/>
                <w:b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/>
              </w:rPr>
              <w:t>Diskutojmë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Cs/>
                <w:iCs/>
                <w:lang w:val="sq-AL"/>
              </w:rPr>
              <w:t>Bazuar në hartën e paraqitur në klasë, përcaktoni pozitën gjeografike</w:t>
              <w:br/>
              <w:t>të Rajonit Jugor dhe përshkruani disa veçori të relievit të tij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  <w:t>66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 xml:space="preserve">16. 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  Popullsia dhe vendbanimet e Rajonit Jugor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sq-AL"/>
              </w:rPr>
              <w:t>Situata 3.12:</w:t>
            </w:r>
            <w:r>
              <w:rPr>
                <w:rFonts w:cs="Times New Roman" w:ascii="Times New Roman" w:hAnsi="Times New Roman"/>
                <w:lang w:val="sq-AL"/>
              </w:rPr>
              <w:t xml:space="preserve"> </w:t>
            </w:r>
          </w:p>
          <w:p>
            <w:pPr>
              <w:pStyle w:val="Pa5"/>
              <w:rPr>
                <w:rFonts w:ascii="Times New Roman" w:hAnsi="Times New Roman" w:cs="Times New Roman"/>
                <w:b/>
                <w:b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/>
              </w:rPr>
              <w:t>Diskutojmë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Cs/>
                <w:iCs/>
                <w:lang w:val="sq-AL"/>
              </w:rPr>
              <w:t>Përshkruani disa</w:t>
            </w:r>
            <w:r>
              <w:rPr>
                <w:rFonts w:cs="Times New Roman" w:ascii="Times New Roman" w:hAnsi="Times New Roman"/>
                <w:b/>
                <w:bCs/>
                <w:iCs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lang w:val="sq-AL"/>
              </w:rPr>
              <w:t>veçori të popullimit dhe të vendbanimeve të Rajonit</w:t>
              <w:br/>
              <w:t>Jugor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  <w:t>67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  <w:lang w:val="sq-AL"/>
              </w:rPr>
              <w:t xml:space="preserve">17. 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Trashëgimia natyrore dhe ajo kulturore e Rajonit Jugor. Ekonomia e tij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sq-AL"/>
              </w:rPr>
              <w:t>Situata 3.13:</w:t>
            </w:r>
            <w:r>
              <w:rPr>
                <w:rFonts w:cs="Times New Roman" w:ascii="Times New Roman" w:hAnsi="Times New Roman"/>
                <w:lang w:val="sq-AL"/>
              </w:rPr>
              <w:t xml:space="preserve"> </w:t>
            </w:r>
          </w:p>
          <w:p>
            <w:pPr>
              <w:pStyle w:val="Pa5"/>
              <w:rPr>
                <w:rFonts w:ascii="Times New Roman" w:hAnsi="Times New Roman" w:cs="Times New Roman"/>
                <w:b/>
                <w:b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/>
              </w:rPr>
              <w:t>Diskutojmë:</w:t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Cs/>
                <w:iCs/>
                <w:lang w:val="sq-AL"/>
              </w:rPr>
              <w:t>Evidentoni potencialet natyrore dhe natyrën e ekonomisë së Rajonit</w:t>
              <w:br/>
              <w:t>Jugor. Renditni degët kryesore të ekonomisë së tij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  <w:t>68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 xml:space="preserve">18. 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Punë praktike Nr. .9: Rajoni Jugor i Republikës së Shqipëris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</w:tr>
      <w:tr>
        <w:trPr>
          <w:trHeight w:val="2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  <w:t>69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hd w:fill="FFFFFF" w:val="clear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  <w:lang w:val="sq-AL"/>
              </w:rPr>
              <w:t xml:space="preserve">19. 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Përsëritje 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hd w:fill="FFFFFF" w:val="clear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  <w:lang w:val="sq-AL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</w:tr>
      <w:tr>
        <w:trPr>
          <w:trHeight w:val="2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  <w:t>70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20. Testim 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MetaBold-Roman">
    <w:altName w:val="Cambria"/>
    <w:charset w:val="00"/>
    <w:family w:val="roman"/>
    <w:pitch w:val="default"/>
  </w:font>
  <w:font w:name="Meta Black">
    <w:altName w:val="Cambria"/>
    <w:charset w:val="00"/>
    <w:family w:val="roman"/>
    <w:pitch w:val="default"/>
  </w:font>
  <w:font w:name="Swis721 BT">
    <w:charset w:val="00"/>
    <w:family w:val="roman"/>
    <w:pitch w:val="default"/>
  </w:font>
  <w:font w:name="MetaNormalLF-Roman">
    <w:altName w:val="Cambria"/>
    <w:charset w:val="00"/>
    <w:family w:val="roman"/>
    <w:pitch w:val="default"/>
  </w:font>
  <w:font w:name="Humanist521BT-Bold">
    <w:altName w:val="Cambria"/>
    <w:charset w:val="00"/>
    <w:family w:val="roman"/>
    <w:pitch w:val="default"/>
  </w:font>
  <w:font w:name="Arial-Black">
    <w:altName w:val="Arial"/>
    <w:charset w:val="00"/>
    <w:family w:val="swiss"/>
    <w:pitch w:val="default"/>
  </w:font>
  <w:font w:name="MyriadPro-BoldCondIt">
    <w:altName w:val="Cambria"/>
    <w:charset w:val="00"/>
    <w:family w:val="roman"/>
    <w:pitch w:val="default"/>
  </w:font>
  <w:font w:name="MyriadPro-Bold">
    <w:altName w:val="Cambria"/>
    <w:charset w:val="00"/>
    <w:family w:val="roman"/>
    <w:pitch w:val="default"/>
  </w:font>
  <w:font w:name="MyriadPro-Light">
    <w:altName w:val="Cambria"/>
    <w:charset w:val="00"/>
    <w:family w:val="roman"/>
    <w:pitch w:val="default"/>
  </w:font>
  <w:font w:name="Gill Sans">
    <w:altName w:val="Century Gothic"/>
    <w:charset w:val="00"/>
    <w:family w:val="swiss"/>
    <w:pitch w:val="variable"/>
  </w:font>
  <w:font w:name="Book Antiqua">
    <w:charset w:val="00"/>
    <w:family w:val="roman"/>
    <w:pitch w:val="variable"/>
  </w:font>
  <w:font w:name="Meta Medium Lf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SimSun;宋体" w:cs="Calibri Light"/>
      <w:color w:val="1F4E79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outlineLvl w:val="1"/>
    </w:pPr>
    <w:rPr>
      <w:rFonts w:ascii="Calibri Light" w:hAnsi="Calibri Light" w:eastAsia="SimSun;宋体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alibri Light" w:hAnsi="Calibri Light" w:eastAsia="SimSun;宋体" w:cs="Calibri Light"/>
      <w:color w:val="2E74B5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Calibri Light"/>
      <w:color w:val="2E74B5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Calibri Light"/>
      <w:caps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Calibri Light"/>
      <w:i/>
      <w:iCs/>
      <w:caps/>
      <w:color w:val="1F4E7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Calibri Light"/>
      <w:b/>
      <w:bCs/>
      <w:color w:val="1F4E7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Calibri Light"/>
      <w:b/>
      <w:bCs/>
      <w:i/>
      <w:iCs/>
      <w:color w:val="1F4E7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Calibri Light"/>
      <w:i/>
      <w:iCs/>
      <w:color w:val="1F4E7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  <w:bCs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SimSun;宋体" w:cs="Times New Roman"/>
      <w:color w:val="1F4E79"/>
      <w:sz w:val="36"/>
      <w:szCs w:val="36"/>
      <w:lang w:val="en-US"/>
    </w:rPr>
  </w:style>
  <w:style w:type="character" w:styleId="Heading2Char">
    <w:name w:val="Heading 2 Char"/>
    <w:qFormat/>
    <w:rPr>
      <w:rFonts w:ascii="Calibri Light" w:hAnsi="Calibri Light" w:eastAsia="SimSun;宋体" w:cs="Times New Roman"/>
      <w:color w:val="2E74B5"/>
      <w:sz w:val="32"/>
      <w:szCs w:val="32"/>
      <w:lang w:val="en-US"/>
    </w:rPr>
  </w:style>
  <w:style w:type="character" w:styleId="Heading3Char">
    <w:name w:val="Heading 3 Char"/>
    <w:qFormat/>
    <w:rPr>
      <w:rFonts w:ascii="Calibri Light" w:hAnsi="Calibri Light" w:eastAsia="SimSun;宋体" w:cs="Times New Roman"/>
      <w:color w:val="2E74B5"/>
      <w:sz w:val="28"/>
      <w:szCs w:val="28"/>
      <w:lang w:val="en-US"/>
    </w:rPr>
  </w:style>
  <w:style w:type="character" w:styleId="Heading4Char">
    <w:name w:val="Heading 4 Char"/>
    <w:qFormat/>
    <w:rPr>
      <w:rFonts w:ascii="Calibri Light" w:hAnsi="Calibri Light" w:eastAsia="SimSun;宋体" w:cs="Times New Roman"/>
      <w:color w:val="2E74B5"/>
      <w:sz w:val="24"/>
      <w:szCs w:val="24"/>
      <w:lang w:val="en-US"/>
    </w:rPr>
  </w:style>
  <w:style w:type="character" w:styleId="Heading5Char">
    <w:name w:val="Heading 5 Char"/>
    <w:qFormat/>
    <w:rPr>
      <w:rFonts w:ascii="Calibri Light" w:hAnsi="Calibri Light" w:eastAsia="SimSun;宋体" w:cs="Times New Roman"/>
      <w:caps/>
      <w:color w:val="2E74B5"/>
      <w:lang w:val="en-US"/>
    </w:rPr>
  </w:style>
  <w:style w:type="character" w:styleId="Heading6Char">
    <w:name w:val="Heading 6 Char"/>
    <w:qFormat/>
    <w:rPr>
      <w:rFonts w:ascii="Calibri Light" w:hAnsi="Calibri Light" w:eastAsia="SimSun;宋体" w:cs="Times New Roman"/>
      <w:i/>
      <w:iCs/>
      <w:caps/>
      <w:color w:val="1F4E79"/>
      <w:lang w:val="en-US"/>
    </w:rPr>
  </w:style>
  <w:style w:type="character" w:styleId="Heading7Char">
    <w:name w:val="Heading 7 Char"/>
    <w:qFormat/>
    <w:rPr>
      <w:rFonts w:ascii="Calibri Light" w:hAnsi="Calibri Light" w:eastAsia="SimSun;宋体" w:cs="Times New Roman"/>
      <w:b/>
      <w:bCs/>
      <w:color w:val="1F4E79"/>
      <w:lang w:val="en-US"/>
    </w:rPr>
  </w:style>
  <w:style w:type="character" w:styleId="Heading8Char">
    <w:name w:val="Heading 8 Char"/>
    <w:qFormat/>
    <w:rPr>
      <w:rFonts w:ascii="Calibri Light" w:hAnsi="Calibri Light" w:eastAsia="SimSun;宋体" w:cs="Times New Roman"/>
      <w:b/>
      <w:bCs/>
      <w:i/>
      <w:iCs/>
      <w:color w:val="1F4E79"/>
      <w:lang w:val="en-US"/>
    </w:rPr>
  </w:style>
  <w:style w:type="character" w:styleId="Heading9Char">
    <w:name w:val="Heading 9 Char"/>
    <w:qFormat/>
    <w:rPr>
      <w:rFonts w:ascii="Calibri Light" w:hAnsi="Calibri Light" w:eastAsia="SimSun;宋体" w:cs="Times New Roman"/>
      <w:i/>
      <w:iCs/>
      <w:color w:val="1F4E79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GB"/>
    </w:rPr>
  </w:style>
  <w:style w:type="character" w:styleId="FootnoteTextChar1">
    <w:name w:val="Footnote Text Char1"/>
    <w:qFormat/>
    <w:rPr>
      <w:rFonts w:ascii="Calibri" w:hAnsi="Calibri" w:eastAsia="Times New Roman" w:cs="Times New Roman"/>
      <w:sz w:val="20"/>
      <w:szCs w:val="20"/>
      <w:lang w:val="en-GB"/>
    </w:rPr>
  </w:style>
  <w:style w:type="character" w:styleId="CommentTextChar">
    <w:name w:val="Comment Text Char"/>
    <w:qFormat/>
    <w:rPr>
      <w:rFonts w:ascii="Calibri" w:hAnsi="Calibri" w:cs="Calibri"/>
      <w:sz w:val="20"/>
      <w:lang w:val="sq-AL"/>
    </w:rPr>
  </w:style>
  <w:style w:type="character" w:styleId="CommentTextChar1">
    <w:name w:val="Comment Text Char1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HeaderChar">
    <w:name w:val="Header Char"/>
    <w:qFormat/>
    <w:rPr>
      <w:rFonts w:ascii="Calibri" w:hAnsi="Calibri" w:cs="Calibri"/>
      <w:lang w:val="sq-AL"/>
    </w:rPr>
  </w:style>
  <w:style w:type="character" w:styleId="HeaderChar1">
    <w:name w:val="Header Char1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FooterChar">
    <w:name w:val="Footer Char"/>
    <w:qFormat/>
    <w:rPr>
      <w:rFonts w:ascii="Calibri" w:hAnsi="Calibri" w:cs="Calibri"/>
      <w:lang w:val="sq-AL"/>
    </w:rPr>
  </w:style>
  <w:style w:type="character" w:styleId="FooterChar1">
    <w:name w:val="Footer Char1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EndnoteTextChar">
    <w:name w:val="Endnote Text Char"/>
    <w:qFormat/>
    <w:rPr>
      <w:rFonts w:ascii="Times New Roman" w:hAnsi="Times New Roman" w:cs="Times New Roman"/>
      <w:sz w:val="20"/>
      <w:lang w:val="sq-AL"/>
    </w:rPr>
  </w:style>
  <w:style w:type="character" w:styleId="EndnoteTextChar1">
    <w:name w:val="Endnote Text Char1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TitleChar">
    <w:name w:val="Title Char"/>
    <w:qFormat/>
    <w:rPr>
      <w:rFonts w:ascii="Calibri Light" w:hAnsi="Calibri Light" w:eastAsia="SimSun;宋体" w:cs="Times New Roman"/>
      <w:caps/>
      <w:color w:val="44546A"/>
      <w:spacing w:val="-15"/>
      <w:sz w:val="72"/>
      <w:szCs w:val="72"/>
      <w:lang w:val="en-US"/>
    </w:rPr>
  </w:style>
  <w:style w:type="character" w:styleId="BodyTextChar">
    <w:name w:val="Body Text Char"/>
    <w:qFormat/>
    <w:rPr>
      <w:rFonts w:ascii="Times New Roman" w:hAnsi="Times New Roman" w:eastAsia="Franklin Gothic Medium" w:cs="Times New Roman"/>
      <w:sz w:val="24"/>
      <w:szCs w:val="24"/>
      <w:lang w:val="en-US"/>
    </w:rPr>
  </w:style>
  <w:style w:type="character" w:styleId="BodyTextIndentChar">
    <w:name w:val="Body Text Indent Char"/>
    <w:qFormat/>
    <w:rPr>
      <w:rFonts w:ascii="Calibri" w:hAnsi="Calibri" w:cs="Calibri"/>
      <w:sz w:val="20"/>
      <w:lang w:val="sq-AL"/>
    </w:rPr>
  </w:style>
  <w:style w:type="character" w:styleId="BodyTextIndentChar1">
    <w:name w:val="Body Text Indent Char1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BodyText2Char">
    <w:name w:val="Body Text 2 Char"/>
    <w:qFormat/>
    <w:rPr>
      <w:rFonts w:ascii="Calibri" w:hAnsi="Calibri" w:cs="Calibri"/>
      <w:lang w:val="sq-AL"/>
    </w:rPr>
  </w:style>
  <w:style w:type="character" w:styleId="BodyText2Char1">
    <w:name w:val="Body Text 2 Char1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BodyText3Char">
    <w:name w:val="Body Text 3 Char"/>
    <w:qFormat/>
    <w:rPr>
      <w:rFonts w:ascii="Calibri" w:hAnsi="Calibri" w:cs="Calibri"/>
      <w:sz w:val="16"/>
      <w:lang w:val="sq-AL"/>
    </w:rPr>
  </w:style>
  <w:style w:type="character" w:styleId="BodyText3Char1">
    <w:name w:val="Body Text 3 Char1"/>
    <w:qFormat/>
    <w:rPr>
      <w:rFonts w:ascii="Calibri" w:hAnsi="Calibri" w:eastAsia="Times New Roman" w:cs="Times New Roman"/>
      <w:sz w:val="16"/>
      <w:szCs w:val="16"/>
      <w:lang w:val="en-US"/>
    </w:rPr>
  </w:style>
  <w:style w:type="character" w:styleId="BodyTextIndent2Char">
    <w:name w:val="Body Text Indent 2 Char"/>
    <w:qFormat/>
    <w:rPr>
      <w:rFonts w:ascii="Times New Roman" w:hAnsi="Times New Roman" w:eastAsia="MS Mincho;ＭＳ 明朝" w:cs="Times New Roman"/>
      <w:sz w:val="24"/>
      <w:lang w:val="sq-AL"/>
    </w:rPr>
  </w:style>
  <w:style w:type="character" w:styleId="BodyTextIndent2Char1">
    <w:name w:val="Body Text Indent 2 Char1"/>
    <w:qFormat/>
    <w:rPr>
      <w:rFonts w:ascii="Times New Roman" w:hAnsi="Times New Roman" w:eastAsia="MS Mincho;ＭＳ 明朝" w:cs="Times New Roman"/>
      <w:sz w:val="24"/>
      <w:szCs w:val="24"/>
      <w:lang w:val="en-US"/>
    </w:rPr>
  </w:style>
  <w:style w:type="character" w:styleId="CommentSubjectChar">
    <w:name w:val="Comment Subject Char"/>
    <w:qFormat/>
    <w:rPr>
      <w:rFonts w:ascii="Calibri" w:hAnsi="Calibri" w:cs="Calibri"/>
      <w:b/>
      <w:sz w:val="20"/>
      <w:lang w:val="sq-AL"/>
    </w:rPr>
  </w:style>
  <w:style w:type="character" w:styleId="CommentSubjectChar1">
    <w:name w:val="Comment Subject Char1"/>
    <w:qFormat/>
    <w:rPr>
      <w:rFonts w:ascii="Calibri" w:hAnsi="Calibri" w:eastAsia="Times New Roman" w:cs="Times New Roman"/>
      <w:b/>
      <w:bCs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NoSpacingChar">
    <w:name w:val="No Spacing Char"/>
    <w:qFormat/>
    <w:rPr/>
  </w:style>
  <w:style w:type="character" w:styleId="QuoteChar">
    <w:name w:val="Quote Char"/>
    <w:qFormat/>
    <w:rPr>
      <w:rFonts w:ascii="Calibri" w:hAnsi="Calibri" w:eastAsia="Times New Roman" w:cs="Times New Roman"/>
      <w:color w:val="44546A"/>
      <w:sz w:val="24"/>
      <w:szCs w:val="24"/>
      <w:lang w:val="en-US"/>
    </w:rPr>
  </w:style>
  <w:style w:type="character" w:styleId="IntenseQuoteChar">
    <w:name w:val="Intense Quote Char"/>
    <w:qFormat/>
    <w:rPr>
      <w:rFonts w:ascii="Calibri Light" w:hAnsi="Calibri Light" w:eastAsia="SimSun;宋体" w:cs="Times New Roman"/>
      <w:color w:val="44546A"/>
      <w:spacing w:val="-6"/>
      <w:sz w:val="32"/>
      <w:szCs w:val="32"/>
      <w:lang w:val="en-US"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  <w:color w:val="595959"/>
      <w:u w:val="none" w:color="7F7F7F"/>
    </w:rPr>
  </w:style>
  <w:style w:type="character" w:styleId="IntenseReference">
    <w:name w:val="Intense Reference"/>
    <w:qFormat/>
    <w:rPr>
      <w:b/>
      <w:bCs/>
      <w:smallCaps/>
      <w:color w:val="44546A"/>
      <w:u w:val="single"/>
    </w:rPr>
  </w:style>
  <w:style w:type="character" w:styleId="BookTitle">
    <w:name w:val="Book Title"/>
    <w:qFormat/>
    <w:rPr>
      <w:b/>
      <w:bCs/>
      <w:smallCaps/>
      <w:spacing w:val="10"/>
    </w:rPr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Applestylespan">
    <w:name w:val="apple-style-span"/>
    <w:qFormat/>
    <w:rPr/>
  </w:style>
  <w:style w:type="character" w:styleId="Shorttext">
    <w:name w:val="short_text"/>
    <w:qFormat/>
    <w:rPr/>
  </w:style>
  <w:style w:type="character" w:styleId="Heading1Char1">
    <w:name w:val="Heading 1 Char1"/>
    <w:qFormat/>
    <w:rPr>
      <w:rFonts w:ascii="Cambria" w:hAnsi="Cambria" w:cs="Cambria"/>
      <w:b/>
      <w:kern w:val="2"/>
      <w:sz w:val="32"/>
    </w:rPr>
  </w:style>
  <w:style w:type="character" w:styleId="Heading2Char1">
    <w:name w:val="Heading 2 Char1"/>
    <w:qFormat/>
    <w:rPr>
      <w:rFonts w:ascii="Cambria" w:hAnsi="Cambria" w:cs="Cambria"/>
      <w:b/>
      <w:i/>
      <w:sz w:val="28"/>
    </w:rPr>
  </w:style>
  <w:style w:type="character" w:styleId="TitleChar1">
    <w:name w:val="Title Char1"/>
    <w:qFormat/>
    <w:rPr>
      <w:rFonts w:ascii="Cambria" w:hAnsi="Cambria" w:cs="Cambria"/>
      <w:color w:val="17365D"/>
      <w:spacing w:val="5"/>
      <w:kern w:val="2"/>
      <w:sz w:val="52"/>
      <w:lang w:val="en-US"/>
    </w:rPr>
  </w:style>
  <w:style w:type="character" w:styleId="Appleconvertedspace">
    <w:name w:val="apple-converted-space"/>
    <w:qFormat/>
    <w:rPr/>
  </w:style>
  <w:style w:type="character" w:styleId="Longtext">
    <w:name w:val="long_text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rFonts w:cs="Times New Roman"/>
      <w:color w:val="C0C0C0"/>
      <w:u w:val="single"/>
    </w:rPr>
  </w:style>
  <w:style w:type="character" w:styleId="SubtitleChar">
    <w:name w:val="Subtitle Char"/>
    <w:qFormat/>
    <w:rPr>
      <w:rFonts w:ascii="Calibri Light" w:hAnsi="Calibri Light" w:eastAsia="SimSun;宋体" w:cs="Times New Roman"/>
      <w:color w:val="5B9BD5"/>
      <w:sz w:val="28"/>
      <w:szCs w:val="28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A1">
    <w:name w:val="A1"/>
    <w:qFormat/>
    <w:rPr>
      <w:rFonts w:cs="Meta Medium Lf;Cambria"/>
      <w:color w:val="221E1F"/>
      <w:sz w:val="32"/>
      <w:szCs w:val="32"/>
    </w:rPr>
  </w:style>
  <w:style w:type="character" w:styleId="A9">
    <w:name w:val="A9"/>
    <w:qFormat/>
    <w:rPr>
      <w:rFonts w:ascii="MetaBold-Roman;Cambria" w:hAnsi="MetaBold-Roman;Cambria" w:cs="MetaBold-Roman;Cambria"/>
      <w:color w:val="007DB7"/>
      <w:sz w:val="28"/>
      <w:szCs w:val="28"/>
    </w:rPr>
  </w:style>
  <w:style w:type="character" w:styleId="A0">
    <w:name w:val="A0"/>
    <w:qFormat/>
    <w:rPr>
      <w:rFonts w:ascii="Meta Black;Cambria" w:hAnsi="Meta Black;Cambria" w:cs="Meta Black;Cambria"/>
      <w:color w:val="0089CA"/>
      <w:sz w:val="100"/>
      <w:szCs w:val="100"/>
    </w:rPr>
  </w:style>
  <w:style w:type="character" w:styleId="A4">
    <w:name w:val="A4"/>
    <w:qFormat/>
    <w:rPr>
      <w:rFonts w:ascii="Times New Roman" w:hAnsi="Times New Roman" w:cs="Times New Roman"/>
      <w:color w:val="221E1F"/>
      <w:sz w:val="22"/>
      <w:szCs w:val="22"/>
    </w:rPr>
  </w:style>
  <w:style w:type="character" w:styleId="A6">
    <w:name w:val="A6"/>
    <w:qFormat/>
    <w:rPr>
      <w:rFonts w:ascii="Times New Roman" w:hAnsi="Times New Roman" w:cs="Times New Roman"/>
      <w:color w:val="221E1F"/>
      <w:sz w:val="18"/>
      <w:szCs w:val="18"/>
    </w:rPr>
  </w:style>
  <w:style w:type="character" w:styleId="A8">
    <w:name w:val="A8"/>
    <w:qFormat/>
    <w:rPr>
      <w:rFonts w:ascii="Swis721 BT;Swis721 BT" w:hAnsi="Swis721 BT;Swis721 BT" w:cs="Swis721 BT;Swis721 BT"/>
      <w:color w:val="00A768"/>
      <w:sz w:val="20"/>
      <w:szCs w:val="20"/>
    </w:rPr>
  </w:style>
  <w:style w:type="character" w:styleId="Mwheadline">
    <w:name w:val="mw-headline"/>
    <w:qFormat/>
    <w:rPr>
      <w:rFonts w:cs="Times New Roman"/>
    </w:rPr>
  </w:style>
  <w:style w:type="character" w:styleId="Fontstyle01">
    <w:name w:val="fontstyle01"/>
    <w:qFormat/>
    <w:rPr>
      <w:rFonts w:ascii="MetaNormalLF-Roman;Cambria" w:hAnsi="MetaNormalLF-Roman;Cambria" w:cs="MetaNormalLF-Roman;Cambria"/>
      <w:b w:val="false"/>
      <w:bCs w:val="false"/>
      <w:i w:val="false"/>
      <w:iCs w:val="false"/>
      <w:color w:val="EE1F23"/>
      <w:sz w:val="32"/>
      <w:szCs w:val="32"/>
    </w:rPr>
  </w:style>
  <w:style w:type="character" w:styleId="Fontstyle41">
    <w:name w:val="fontstyle41"/>
    <w:qFormat/>
    <w:rPr>
      <w:rFonts w:ascii="Humanist521BT-Bold;Cambria" w:hAnsi="Humanist521BT-Bold;Cambria" w:cs="Humanist521BT-Bold;Cambria"/>
      <w:b/>
      <w:bCs/>
      <w:i w:val="false"/>
      <w:iCs w:val="false"/>
      <w:color w:val="FFFFFF"/>
      <w:sz w:val="30"/>
      <w:szCs w:val="30"/>
    </w:rPr>
  </w:style>
  <w:style w:type="character" w:styleId="Fontstyle21">
    <w:name w:val="fontstyle21"/>
    <w:qFormat/>
    <w:rPr>
      <w:rFonts w:ascii="Arial-Black;Arial" w:hAnsi="Arial-Black;Arial" w:cs="Arial-Black;Arial"/>
      <w:b w:val="false"/>
      <w:bCs w:val="false"/>
      <w:i w:val="false"/>
      <w:iCs w:val="false"/>
      <w:color w:val="F5F7D8"/>
      <w:sz w:val="18"/>
      <w:szCs w:val="18"/>
    </w:rPr>
  </w:style>
  <w:style w:type="character" w:styleId="Fontstyle11">
    <w:name w:val="fontstyle11"/>
    <w:qFormat/>
    <w:rPr>
      <w:rFonts w:ascii="MyriadPro-BoldCondIt;Cambria" w:hAnsi="MyriadPro-BoldCondIt;Cambria" w:cs="MyriadPro-BoldCondIt;Cambria"/>
      <w:b/>
      <w:bCs/>
      <w:i/>
      <w:iCs/>
      <w:color w:val="EE1F23"/>
      <w:sz w:val="26"/>
      <w:szCs w:val="26"/>
    </w:rPr>
  </w:style>
  <w:style w:type="character" w:styleId="SubtleEmphasis">
    <w:name w:val="Subtle Emphasis"/>
    <w:qFormat/>
    <w:rPr>
      <w:i/>
      <w:iCs/>
      <w:color w:val="595959"/>
    </w:rPr>
  </w:style>
  <w:style w:type="character" w:styleId="Fontstyle31">
    <w:name w:val="fontstyle31"/>
    <w:qFormat/>
    <w:rPr>
      <w:rFonts w:ascii="MyriadPro-Bold;Cambria" w:hAnsi="MyriadPro-Bold;Cambria" w:cs="MyriadPro-Bold;Cambria"/>
      <w:b/>
      <w:bCs/>
      <w:i w:val="false"/>
      <w:iCs w:val="false"/>
      <w:color w:val="EE1D23"/>
      <w:sz w:val="22"/>
      <w:szCs w:val="22"/>
    </w:rPr>
  </w:style>
  <w:style w:type="character" w:styleId="Fontstyle51">
    <w:name w:val="fontstyle51"/>
    <w:qFormat/>
    <w:rPr>
      <w:rFonts w:ascii="MyriadPro-Light;Cambria" w:hAnsi="MyriadPro-Light;Cambria" w:cs="MyriadPro-Light;Cambria"/>
      <w:b w:val="false"/>
      <w:bCs w:val="false"/>
      <w:i w:val="false"/>
      <w:iCs w:val="false"/>
      <w:color w:val="231F20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04" w:before="0" w:after="0"/>
      <w:contextualSpacing/>
    </w:pPr>
    <w:rPr>
      <w:rFonts w:ascii="Calibri Light" w:hAnsi="Calibri Light" w:eastAsia="SimSun;宋体" w:cs="Calibri Light"/>
      <w:caps/>
      <w:color w:val="44546A"/>
      <w:spacing w:val="-15"/>
      <w:sz w:val="72"/>
      <w:szCs w:val="72"/>
    </w:rPr>
  </w:style>
  <w:style w:type="paragraph" w:styleId="TextBody">
    <w:name w:val="Body Text"/>
    <w:basedOn w:val="Normal"/>
    <w:pPr/>
    <w:rPr>
      <w:rFonts w:ascii="Times New Roman" w:hAnsi="Times New Roman" w:eastAsia="Franklin Gothic Medium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smallCaps/>
      <w:color w:val="44546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Franklin Gothic Medium"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ableofFigures">
    <w:name w:val="Table of Figures"/>
    <w:basedOn w:val="Normal"/>
    <w:next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Times New Roman" w:hAnsi="Times New Roman" w:eastAsia="MS Mincho;ＭＳ 明朝" w:cs="Times New Roman"/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120" w:after="120"/>
      <w:ind w:left="720" w:hanging="0"/>
    </w:pPr>
    <w:rPr>
      <w:color w:val="44546A"/>
      <w:sz w:val="24"/>
      <w:szCs w:val="24"/>
    </w:rPr>
  </w:style>
  <w:style w:type="paragraph" w:styleId="IntenseQuote">
    <w:name w:val="Intense Quote"/>
    <w:basedOn w:val="Normal"/>
    <w:next w:val="Normal"/>
    <w:qFormat/>
    <w:pPr>
      <w:spacing w:lineRule="auto" w:line="240" w:before="280" w:after="240"/>
      <w:ind w:left="720" w:hanging="0"/>
      <w:jc w:val="center"/>
    </w:pPr>
    <w:rPr>
      <w:rFonts w:ascii="Calibri Light" w:hAnsi="Calibri Light" w:eastAsia="SimSun;宋体" w:cs="Calibri Light"/>
      <w:color w:val="44546A"/>
      <w:spacing w:val="-6"/>
      <w:sz w:val="32"/>
      <w:szCs w:val="32"/>
    </w:rPr>
  </w:style>
  <w:style w:type="paragraph" w:styleId="TableParagraph">
    <w:name w:val="Table Paragraph"/>
    <w:basedOn w:val="Normal"/>
    <w:qFormat/>
    <w:pPr>
      <w:widowControl w:val="false"/>
    </w:pPr>
    <w:rPr/>
  </w:style>
  <w:style w:type="paragraph" w:styleId="BodyTextBullet">
    <w:name w:val="Body Text Bullet"/>
    <w:basedOn w:val="Normal"/>
    <w:qFormat/>
    <w:pPr>
      <w:ind w:left="357" w:hanging="357"/>
    </w:pPr>
    <w:rPr>
      <w:rFonts w:ascii="Times New Roman" w:hAnsi="Times New Roman" w:eastAsia="Franklin Gothic Medium" w:cs="Times New Roman"/>
      <w:lang w:val="en-AU"/>
    </w:rPr>
  </w:style>
  <w:style w:type="paragraph" w:styleId="Default">
    <w:name w:val="Default"/>
    <w:qFormat/>
    <w:pPr>
      <w:widowControl/>
      <w:autoSpaceDE w:val="false"/>
      <w:bidi w:val="0"/>
      <w:spacing w:lineRule="auto" w:line="256" w:before="0" w:after="16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EVELC">
    <w:name w:val="LEVEL C"/>
    <w:basedOn w:val="Normal"/>
    <w:qFormat/>
    <w:pPr/>
    <w:rPr>
      <w:b/>
      <w:bCs/>
      <w:sz w:val="24"/>
      <w:szCs w:val="24"/>
      <w:lang w:val="en-GB"/>
    </w:rPr>
  </w:style>
  <w:style w:type="paragraph" w:styleId="Subtitle">
    <w:name w:val="Subtitle"/>
    <w:basedOn w:val="Normal"/>
    <w:next w:val="Normal"/>
    <w:qFormat/>
    <w:pPr>
      <w:spacing w:lineRule="auto" w:line="240" w:before="0" w:after="240"/>
    </w:pPr>
    <w:rPr>
      <w:rFonts w:ascii="Calibri Light" w:hAnsi="Calibri Light" w:eastAsia="SimSun;宋体" w:cs="Calibri Light"/>
      <w:color w:val="5B9BD5"/>
      <w:sz w:val="28"/>
      <w:szCs w:val="28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itull">
    <w:name w:val="titull"/>
    <w:qFormat/>
    <w:pPr>
      <w:widowControl/>
      <w:autoSpaceDE w:val="false"/>
      <w:bidi w:val="0"/>
      <w:spacing w:lineRule="auto" w:line="256" w:before="0" w:after="160"/>
      <w:jc w:val="center"/>
    </w:pPr>
    <w:rPr>
      <w:rFonts w:ascii="Gill Sans;Century Gothic" w:hAnsi="Gill Sans;Century Gothic" w:eastAsia="Times New Roman" w:cs="Gill Sans;Century Gothic"/>
      <w:b/>
      <w:bCs/>
      <w:color w:val="F0340A"/>
      <w:sz w:val="32"/>
      <w:szCs w:val="32"/>
      <w:lang w:val="en-US" w:bidi="ar-SA" w:eastAsia="zh-CN"/>
    </w:rPr>
  </w:style>
  <w:style w:type="paragraph" w:styleId="Style11">
    <w:name w:val="Style1"/>
    <w:basedOn w:val="Normal"/>
    <w:qFormat/>
    <w:pPr>
      <w:spacing w:lineRule="auto" w:line="360"/>
    </w:pPr>
    <w:rPr>
      <w:b/>
      <w:bCs/>
      <w:sz w:val="24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spacing w:lineRule="exact" w:line="240"/>
    </w:pPr>
    <w:rPr>
      <w:rFonts w:ascii="Tahoma" w:hAnsi="Tahoma" w:eastAsia="MS Mincho;ＭＳ 明朝" w:cs="Tahoma"/>
      <w:sz w:val="20"/>
      <w:szCs w:val="20"/>
    </w:rPr>
  </w:style>
  <w:style w:type="paragraph" w:styleId="Pa1">
    <w:name w:val="Pa1"/>
    <w:basedOn w:val="Normal"/>
    <w:next w:val="Normal"/>
    <w:qFormat/>
    <w:pPr>
      <w:autoSpaceDE w:val="false"/>
      <w:spacing w:lineRule="atLeast" w:line="201"/>
    </w:pPr>
    <w:rPr>
      <w:rFonts w:ascii="Book Antiqua" w:hAnsi="Book Antiqua" w:cs="Book Antiqua"/>
      <w:sz w:val="24"/>
      <w:szCs w:val="24"/>
    </w:rPr>
  </w:style>
  <w:style w:type="paragraph" w:styleId="Bodytext">
    <w:name w:val="bodyte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ascii="Meta Medium Lf;Cambria" w:hAnsi="Meta Medium Lf;Cambria" w:cs="Times New Roman"/>
      <w:color w:val="000000"/>
    </w:rPr>
  </w:style>
  <w:style w:type="paragraph" w:styleId="Pa5">
    <w:name w:val="Pa5"/>
    <w:basedOn w:val="Default"/>
    <w:next w:val="Default"/>
    <w:qFormat/>
    <w:pPr>
      <w:spacing w:lineRule="atLeast" w:line="241"/>
    </w:pPr>
    <w:rPr>
      <w:rFonts w:ascii="Meta Medium Lf;Cambria" w:hAnsi="Meta Medium Lf;Cambria" w:cs="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241"/>
    </w:pPr>
    <w:rPr>
      <w:rFonts w:ascii="Meta Medium Lf;Cambria" w:hAnsi="Meta Medium Lf;Cambria" w:eastAsia="MS Mincho;ＭＳ 明朝" w:cs="Times New Roman"/>
      <w:color w:val="000000"/>
    </w:rPr>
  </w:style>
  <w:style w:type="paragraph" w:styleId="WWChar">
    <w:name w:val="WW-Char"/>
    <w:basedOn w:val="Normal"/>
    <w:qFormat/>
    <w:pPr>
      <w:spacing w:lineRule="exact" w:line="240"/>
    </w:pPr>
    <w:rPr>
      <w:rFonts w:ascii="Tahoma" w:hAnsi="Tahoma" w:eastAsia="Franklin Gothic Medium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8:40:00Z</dcterms:created>
  <dc:creator>Valmira</dc:creator>
  <dc:description/>
  <cp:keywords/>
  <dc:language>en-US</dc:language>
  <cp:lastModifiedBy>Zamira Devole</cp:lastModifiedBy>
  <dcterms:modified xsi:type="dcterms:W3CDTF">2018-07-02T08:40:00Z</dcterms:modified>
  <cp:revision>2</cp:revision>
  <dc:subject/>
  <dc:title/>
</cp:coreProperties>
</file>